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365875" cy="45085"/>
                <wp:effectExtent l="635" t="1270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5880" cy="45000"/>
                          <a:chOff x="0" y="0"/>
                          <a:chExt cx="636588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6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63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501.2pt;height:3.5pt" coordorigin="-32768,-32768" coordsize="10024,70">
                <v:line id="shape_0" from="-32768,-32768" to="-22744,-327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2768,-32697" to="-22744,-3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238250" cy="352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2465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520.4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59385</wp:posOffset>
                </wp:positionV>
                <wp:extent cx="6724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55pt" to="520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362710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Verdana" w:hAnsi="Verdana"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www.artadmir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1.75pt;mso-wrap-distance-left:9.05pt;mso-wrap-distance-right:9.05pt;mso-wrap-distance-top:0pt;mso-wrap-distance-bottom:0pt;margin-top:-1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Cs/>
                          <w:sz w:val="16"/>
                          <w:szCs w:val="16"/>
                          <w:lang w:val="en-U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Verdana" w:hAnsi="Verdana"/>
                            <w:bCs/>
                            <w:sz w:val="16"/>
                            <w:szCs w:val="16"/>
                            <w:lang w:val="en-US"/>
                          </w:rPr>
                          <w:t>www.artadmires.com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Arial"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b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риф на создание веб-сай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 Вашей компани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начение сайта или задачи сайт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цы фирменного стил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логотипы, фирменные цвета, шрифт компании и т.д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дполагаемая  целевая аудитория сайт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ители – взрослые (родители), подростки, молодые люди 18-25 лет, де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ые покупател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для бизнес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располож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ган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е элементы которые должны быть использованы в создании веб-сайт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кажите цвета, которые должны быть использованы в создании сайт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ие материалы у Вас есть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фото Вашей продуктовой группы, текст и т.д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иль сайта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описывается в свободной форм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олнительная информация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сайта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рпоративный сай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мо-сай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сайт конкретного бренда/ продукт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услуг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ерсональный сай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сайт физического лиц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ртал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бобщающий и направляющий сайт на другие сайты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рта сайта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включает в себя все разделы, их описание, назначение. А также подразделы разделов. Например: Главная, Филиалы, О нас, Контакты и т.д.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сколько ссылок на веб сайты, стиль которых Вы считаете приемлемым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 возможности указать, что нравитс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бщее впечатление, дизайн, удобство навигации и т.д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ная страниц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акую информацию вы предполагаете разместить на главной странице?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Что самое важное на сайте для групп целевой аудитории. Какая информация им интересна и в какие разделы их нужно направить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нимальное разрешение экрана монитора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укажите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ложение сайта при увеличение разрешения экрана монитора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 усмотрение дизайнер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центрирова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равнивание по левому кра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тягива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ы для быстрой связи в случае уточнения деталей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полагаемое количество страниц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дополнительных сервисов, осуществляемых сайтом. Например, наличие гостевых книг, форумов и т.д. </w:t>
            </w:r>
            <w:r>
              <w:rPr>
                <w:rFonts w:cs="Arial" w:ascii="Arial" w:hAnsi="Arial"/>
                <w:i/>
                <w:sz w:val="20"/>
                <w:szCs w:val="20"/>
              </w:rPr>
              <w:t>(также описывается в свободной форме; далее надо написать короткую спецификацию по нему, чтобы мы могли четко представить сложность стоящей перед нами задачи)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Эта информация также поможет нам определится в количестве программной части, которую нужно будет разработать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tadmires.com/" TargetMode="External"/><Relationship Id="rId4" Type="http://schemas.openxmlformats.org/officeDocument/2006/relationships/hyperlink" Target="http://www.artadmir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0:27:00Z</dcterms:created>
  <dc:creator>Alina</dc:creator>
  <dc:description/>
  <cp:keywords/>
  <dc:language>en-US</dc:language>
  <cp:lastModifiedBy>Denis</cp:lastModifiedBy>
  <dcterms:modified xsi:type="dcterms:W3CDTF">2005-11-25T10:40:00Z</dcterms:modified>
  <cp:revision>7</cp:revision>
  <dc:subject/>
  <dc:title>www</dc:title>
</cp:coreProperties>
</file>