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Verdana" w:hAnsi="Verdana" w:cs="Verdana"/>
          <w:color w:val="000000"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lang w:val="en-US"/>
        </w:rPr>
      </w:pPr>
      <w:r>
        <w:rPr/>
      </w:r>
    </w:p>
    <w:p>
      <w:pPr>
        <w:pStyle w:val="Normal"/>
        <w:rPr/>
      </w:pPr>
      <w:r>
        <w:rPr>
          <w:rFonts w:cs="Impact" w:ascii="Impact" w:hAnsi="Impact"/>
          <w:color w:val="0000FF"/>
          <w:sz w:val="40"/>
          <w:szCs w:val="40"/>
        </w:rPr>
        <w:t>АССОЦИАЦИЯ ПЛЯЖНЫХ ВИДОВ СПОРТА г. ИЛЬИЧЕВСКА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>
          <w:rFonts w:cs="Impact" w:ascii="Impact" w:hAnsi="Impact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7150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49.95pt,7.25pt" stroked="t" o:allowincell="f" style="position:absolute">
                <v:stroke color="yellow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0</wp:posOffset>
                </wp:positionV>
                <wp:extent cx="1837690" cy="2106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06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68" w:dyaOrig="30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0.15pt;height:158.6pt" filled="f" o:ole="">
                                  <v:imagedata r:id="rId3" o:title=""/>
                                </v:shape>
                                <o:OLEObject Type="Embed" ProgID="" ShapeID="ole_rId2" DrawAspect="Content" ObjectID="_53553775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165.9pt;mso-wrap-distance-left:9.05pt;mso-wrap-distance-right:9.05pt;mso-wrap-distance-top:0pt;mso-wrap-distance-bottom:0pt;margin-top:11.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68" w:dyaOrig="30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0.15pt;height:158.6pt" filled="f" o:ole="">
                            <v:imagedata r:id="rId5" o:title=""/>
                          </v:shape>
                          <o:OLEObject Type="Embed" ProgID="" ShapeID="ole_rId4" DrawAspect="Content" ObjectID="_195066970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color w:val="000000"/>
          <w:sz w:val="100"/>
          <w:szCs w:val="100"/>
        </w:rPr>
        <w:t>ПРАВИЛА ИГРЫ</w:t>
      </w:r>
    </w:p>
    <w:p>
      <w:pPr>
        <w:pStyle w:val="Normal"/>
        <w:jc w:val="both"/>
        <w:rPr>
          <w:rStyle w:val="StrongEmphasis"/>
          <w:rFonts w:ascii="Verdana" w:hAnsi="Verdana" w:cs="Verdana"/>
          <w:color w:val="000000"/>
          <w:sz w:val="72"/>
          <w:szCs w:val="7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color w:val="000000"/>
          <w:sz w:val="60"/>
          <w:szCs w:val="60"/>
        </w:rPr>
        <w:t>ПЛЯЖНЫЙ ФУТВОЛЕЙ</w:t>
      </w:r>
    </w:p>
    <w:p>
      <w:pPr>
        <w:pStyle w:val="Normal"/>
        <w:jc w:val="both"/>
        <w:rPr>
          <w:rStyle w:val="StrongEmphasis"/>
          <w:rFonts w:ascii="Verdana" w:hAnsi="Verdana" w:cs="Verdana"/>
          <w:color w:val="000000"/>
          <w:sz w:val="60"/>
          <w:szCs w:val="60"/>
        </w:rPr>
      </w:pPr>
      <w:r>
        <w:rPr/>
      </w:r>
    </w:p>
    <w:p>
      <w:pPr>
        <w:pStyle w:val="Normal"/>
        <w:rPr>
          <w:rStyle w:val="StrongEmphasis"/>
          <w:rFonts w:ascii="Impact" w:hAnsi="Impact" w:cs="Impact"/>
          <w:color w:val="0000FF"/>
          <w:sz w:val="40"/>
          <w:szCs w:val="40"/>
        </w:rPr>
      </w:pPr>
      <w:r>
        <w:rPr/>
      </w:r>
    </w:p>
    <w:p>
      <w:pPr>
        <w:pStyle w:val="Normal"/>
        <w:rPr>
          <w:rFonts w:ascii="Impact" w:hAnsi="Impact" w:cs="Impact"/>
          <w:color w:val="0000FF"/>
          <w:sz w:val="40"/>
          <w:szCs w:val="40"/>
        </w:rPr>
      </w:pPr>
      <w:r>
        <w:rPr>
          <w:rFonts w:eastAsia="Impact" w:cs="Impact" w:ascii="Impact" w:hAnsi="Impact"/>
          <w:color w:val="0000FF"/>
          <w:sz w:val="40"/>
          <w:szCs w:val="40"/>
        </w:rPr>
        <w:t xml:space="preserve"> </w:t>
      </w:r>
    </w:p>
    <w:p>
      <w:pPr>
        <w:pStyle w:val="Normal"/>
        <w:ind w:firstLine="708"/>
        <w:rPr>
          <w:rFonts w:ascii="Impact" w:hAnsi="Impact" w:cs="Impact"/>
          <w:color w:val="0000FF"/>
          <w:sz w:val="40"/>
          <w:szCs w:val="40"/>
        </w:rPr>
      </w:pPr>
      <w:r>
        <w:rPr>
          <w:rFonts w:cs="Impact" w:ascii="Impact" w:hAnsi="Impact"/>
          <w:color w:val="0000FF"/>
          <w:sz w:val="40"/>
          <w:szCs w:val="40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>
          <w:szCs w:val="28"/>
        </w:rPr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Пляжный футволей (</w:t>
      </w:r>
      <w:r>
        <w:rPr>
          <w:rStyle w:val="StrongEmphasis"/>
          <w:rFonts w:cs="Verdana" w:ascii="Verdana" w:hAnsi="Verdana"/>
          <w:color w:val="000000"/>
          <w:lang w:val="en-US"/>
        </w:rPr>
        <w:t xml:space="preserve">beach </w:t>
      </w:r>
      <w:r>
        <w:rPr>
          <w:rStyle w:val="StrongEmphasis"/>
          <w:rFonts w:cs="Verdana" w:ascii="Verdana" w:hAnsi="Verdana"/>
          <w:color w:val="000000"/>
        </w:rPr>
        <w:t>foot</w:t>
      </w:r>
      <w:r>
        <w:rPr>
          <w:rStyle w:val="StrongEmphasis"/>
          <w:rFonts w:cs="Verdana" w:ascii="Verdana" w:hAnsi="Verdana"/>
          <w:color w:val="000000"/>
          <w:lang w:val="en-US"/>
        </w:rPr>
        <w:t>volley</w:t>
      </w:r>
      <w:r>
        <w:rPr>
          <w:rStyle w:val="StrongEmphasis"/>
          <w:rFonts w:cs="Verdana" w:ascii="Verdana" w:hAnsi="Verdana"/>
          <w:color w:val="000000"/>
        </w:rPr>
        <w:t>)</w:t>
      </w:r>
    </w:p>
    <w:p>
      <w:pPr>
        <w:pStyle w:val="Style14"/>
        <w:jc w:val="center"/>
        <w:rPr/>
      </w:pPr>
      <w:r>
        <w:rPr>
          <w:rStyle w:val="StrongEmphasis"/>
          <w:rFonts w:cs="Verdana" w:ascii="Verdana" w:hAnsi="Verdana"/>
          <w:color w:val="000000"/>
        </w:rPr>
        <w:t>1. Площадка для игры.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1.1 Размеры 8.0 x 16.0 м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1.2 Площадка разделена на две половины сеткой. Линии 5 -8 cm ширины.</w:t>
      </w:r>
    </w:p>
    <w:p>
      <w:pPr>
        <w:pStyle w:val="Style1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</w:rPr>
        <w:t>1.3 Задняя и боковые линии - часть площадки. Игровая зона (забеги) – за задней линией  не менее 3,5 м, за боковыми  не менее 3 м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.4 Покрытие должно быть песчаное, ровное, без камней, ракушек и любых других предметов, которые могут травмировать игроков. 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Для международных соревнований песок должен быть в хорошем состоянии и не менее 40 сантиметров в глубину. Он должен быть просеян до полной пригодности для игры, не должен быть грубым и содержать различные камни или другие опасные элементы; однако он не должен быть настолько мелким, чтобы образовывать пыль для прилипания к коже.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2. Сетка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2.1 Определение: сеткой считается только та её часть, которая находится между боковыми линиями. Длина сетки может быть определена двумя антеннами. Антенны - часть сетки. 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2.2 Сетка натянута в оба конца так, чтобы его верхняя часть была 180 cм над поверхностью площадки. Максимальное допустимое отклонение высоты сетки - + </w:t>
      </w:r>
      <w:r>
        <w:rPr>
          <w:rFonts w:cs="Verdana" w:ascii="Verdana" w:hAnsi="Verdana"/>
          <w:color w:val="000000"/>
          <w:lang w:val="en-US"/>
        </w:rPr>
        <w:t>5</w:t>
      </w:r>
      <w:r>
        <w:rPr>
          <w:rFonts w:cs="Verdana" w:ascii="Verdana" w:hAnsi="Verdana"/>
          <w:color w:val="000000"/>
        </w:rPr>
        <w:t xml:space="preserve"> cм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3. Мяч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3.1 Мяч (идентичный мячу для пляжного футбола) 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сферической формы;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изготовлен из кожи или другого пригодного материала, износостойкий, не подверженный воздействию воды и песка;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длина окружности не менее 68 сантиметров и не более 70 сантиметров;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вес не менее 400 грамм и не более 440 грамм перед началом матча;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давление между от 0,4 до 0,6 бар на  уровне моря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rPr>
          <w:rStyle w:val="StrongEmphasis"/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4. Начало игры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4.1 Команда, выигравшая жребий, выбирает или сторону, или подачу. 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.2 В случае третьего сета, тот, у кого лучшая разница, выбирает сторону или подачу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5. Подача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1 Подача выполняется ударом по мячу от задней линии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5.2 Подача выполняется ударом ноги с рук. При выполнении подачи  нога не должна коснуться площадки (включая линии), а мяч - песка. Подача может выполнятся ударом ноги с песка. Мяч должен находиться вне пределов площадки за задней линией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3 Подача должна быть выполнена в пределах 5 секунд с момента, когда судья дает команду начать игру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5.4 Мяч должен пересечь сетку между боковыми линиями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5.5 Если мяч касается сетки (антенны) и перелетает на половину поля противника, игра продолжается. 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5.6 Подача всегда выполняется командой, выигравшей последнее очко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.7 При переходе подачи от команды соперника, осуществляется смена подающего игрока. Чередование данной смены задается первыми тремя сменами в сете. 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6. Мяч в игре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6.1 Максимальное число касаний мяча командой -  3. Игрок может касаться мяча любой частью тела, кроме рук. Игрок может коснуться мяча дважды подряд. 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6.2 Если сыграно правильно, мяч должен попасть в пределы площадки соперника. 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6.3 Подача повторяется ("новый мяч"), если инородный объект касается мяча или площадки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6.4 Ни одному из игроков не позволяется коснуться сетки (даже после того, как розыгрыш был закончен)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.5. Ни одному игроку не позволяется касаться игрока команды соперника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6.6 Если два противостоящих игрока касаются мяча одновременно (спорный мяч) и мяч летит вне площадки, подача повторяется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6.7 Игрок не может посылать мяч на половину противника вне антенн. 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6.8. Игрок имеет право заступать на площадку соперника, при условии, что это не помешает игре соперника </w:t>
      </w:r>
    </w:p>
    <w:p>
      <w:pPr>
        <w:pStyle w:val="Style14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7. Выигрыш очка, сета и матча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7.1 Команда  выигрывает очко, если соперник совершает ошибку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7.2 Матчи играются до двух выигранных сетов. Сет выигран командой  первой набравшей 21 очко с минимальной разностью в два очка (21:19). Иначе, игра продолжается до тех пор, пока разница не достигнет двух очков (22:20, 23:21, и т.д.)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7.3 Команда  выигрывает очко, если мяч касается площадки соперника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7.4 Команда выигрывает очко, если игрок соперника касается сетки любой частью тела. Подача повторяется, если сетки касаются игроки обеих команд одновременно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7.5. Команда выигрывает очко при подаче соперника, если: 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a) соперник или мяч касается задней линии,  боковой линии, а также игрок команды соперника стоит вне виртуального продолжения боковых линий;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b) подаваемого мяча касается партнёр подающего игрока;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c) мяч приземляется вне зоны площадки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7.6 Игрок команды соперника касается мяча рукой. 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7.7 Мяч летит от игрока соперника в пределы площадки вне антенн. 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7.8 Мяч после удара соперника приземляется вне площадки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7.9 Если игрок команды соперника касается мяча больше двух раз подряд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7.10 Если игроки команды соперника каснулись мяча больше трех раз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8. Тайм-аут и замена игрока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8.1 Каждая команда имеет право на один 30-секундный перерыв в сете, после того, как тренер (игрок) обратился к судье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8.2 Каждая команда имеет право на неограниченное количество замен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8.3 Судья имеет право в любое время, в ходе сета, объявить "время рефери", для удаления препятствий любого рода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8.4 Команда состоит  из 3 игроков: 2 играющих и 1 замена. Минимальное колличество участников – </w:t>
      </w:r>
      <w:r>
        <w:rPr>
          <w:rFonts w:cs="Verdana" w:ascii="Verdana" w:hAnsi="Verdana"/>
          <w:color w:val="000000"/>
          <w:lang w:val="en-US"/>
        </w:rPr>
        <w:t>2</w:t>
      </w:r>
      <w:r>
        <w:rPr>
          <w:rFonts w:cs="Verdana" w:ascii="Verdana" w:hAnsi="Verdana"/>
          <w:color w:val="000000"/>
        </w:rPr>
        <w:t>.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10. Неспортивное поведение и санкции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10.1 Если игрок превысил предел 5 секунд для подачи. - Первая задержка: предупреждение. - Вторая задержка: очко присуждается команде сопернику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0.2 Неспортивное поведение (несвоевременные протесты, требования, преднамеренный удар по мячу, чтобы попасть в судью, откидка мяча, бросок песком в сторону соперника или судьи, затяжка игры, подталкивание противника, оскорбительная речь и жестикуляция игроков, тренеров, руководителей команды), в первый раз наказывается предупреждением,  во второй раз – очко присуждается команде сопернику.  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10.3 В зависимости от того, насколько невежливым является поведение (Правило 10.2), игрок наказывается желтой или красной карточкой (второе предупреждение - удаление)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10.4 Удаленный игрок может быть заменен другим игроком, но игра прекращается, если в одной из команд на поле истается меньше двух игроков. Эта команда считается проигравшей. 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11. Экипировка игрока и протесты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11.1 Игроки разных команд должны использовать униформу разного цвета. 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1.2 Когда игра остановлена, капитан команды, или тренер имеют право поднять руку, чтобы выразить протест(ы) рефери и задавать вопрос(ы), относительно интерпретации правил. Решение рефери окончательно. 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 xml:space="preserve">11.3 Протесты, если таковые вообще имеются, рассматриваются, когда соревнование закончено. Окончательное решение - за судейской коллегией. 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12. Дополнительное.</w:t>
      </w:r>
    </w:p>
    <w:p>
      <w:pPr>
        <w:pStyle w:val="Style14"/>
        <w:spacing w:before="229" w:after="229"/>
        <w:rPr/>
      </w:pPr>
      <w:r>
        <w:rPr>
          <w:rFonts w:cs="Verdana" w:ascii="Verdana" w:hAnsi="Verdana"/>
          <w:color w:val="000000"/>
        </w:rPr>
        <w:t>12.1 Другие спорные вопросы разрешает комиссия АПВС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29" w:after="229"/>
      <w:outlineLvl w:val="3"/>
    </w:pPr>
    <w:rPr>
      <w:b/>
      <w:bCs/>
      <w:caps/>
      <w:spacing w:val="23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9" w:after="22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9:14:00Z</dcterms:created>
  <dc:creator>user</dc:creator>
  <dc:description/>
  <dc:language>en-US</dc:language>
  <cp:lastModifiedBy>user</cp:lastModifiedBy>
  <cp:lastPrinted>2008-01-16T16:40:00Z</cp:lastPrinted>
  <dcterms:modified xsi:type="dcterms:W3CDTF">2008-08-04T07:18:00Z</dcterms:modified>
  <cp:revision>14</cp:revision>
  <dc:subject/>
  <dc:title>ПРАВИЛА ИГРЫ в ТЕННИСБОЛ (footballtennis) </dc:title>
</cp:coreProperties>
</file>