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Russian Association of International Forwarders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  <w:lang w:val="ru-RU"/>
        </w:rPr>
        <w:t>Российская</w:t>
      </w:r>
      <w:r>
        <w:rPr>
          <w:rFonts w:cs="Times New Roman" w:ascii="Times New Roman" w:hAnsi="Times New Roman"/>
          <w:b/>
          <w:caps/>
          <w:sz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lang w:val="ru-RU"/>
        </w:rPr>
        <w:t>ассоциация</w:t>
      </w:r>
      <w:r>
        <w:rPr>
          <w:rFonts w:cs="Times New Roman" w:ascii="Times New Roman" w:hAnsi="Times New Roman"/>
          <w:b/>
          <w:caps/>
          <w:sz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lang w:val="ru-RU"/>
        </w:rPr>
        <w:t>международных</w:t>
      </w:r>
      <w:r>
        <w:rPr>
          <w:rFonts w:cs="Times New Roman" w:ascii="Times New Roman" w:hAnsi="Times New Roman"/>
          <w:b/>
          <w:caps/>
          <w:sz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lang w:val="ru-RU"/>
        </w:rPr>
        <w:t>экспедиторов</w:t>
      </w:r>
    </w:p>
    <w:p>
      <w:pPr>
        <w:pStyle w:val="Normal"/>
        <w:widowControl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FIATA'S CODE OF ABRIVIA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АНГЛО-РУССКИЙ СЛОВАРЬ СОКРАЩЕНИЙ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ТРАНСПОРТНО-ЭКСПЕДИТОРСКИХ И КОММЕРЧЕСКИХ ТЕРМИНОВ И ВЫРАЖЕНИЙ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  <w:lang w:val="ru-RU"/>
        </w:rPr>
        <w:t>ФИАТ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2"/>
          <w:lang w:val="en-GB"/>
        </w:rPr>
        <w:t>Translation, editing, explanations and commentaries are made by</w:t>
      </w:r>
    </w:p>
    <w:p>
      <w:pPr>
        <w:pStyle w:val="Normal"/>
        <w:widowControl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Russian Association of International Forwarders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ru-RU"/>
        </w:rPr>
        <w:t>Перевод</w:t>
      </w:r>
      <w:r>
        <w:rPr>
          <w:rFonts w:cs="Times New Roman" w:ascii="Times New Roman" w:hAnsi="Times New Roman"/>
          <w:sz w:val="22"/>
          <w:lang w:val="en-GB"/>
        </w:rPr>
        <w:t xml:space="preserve">, </w:t>
      </w:r>
      <w:r>
        <w:rPr>
          <w:rFonts w:cs="Times New Roman" w:ascii="Times New Roman" w:hAnsi="Times New Roman"/>
          <w:sz w:val="22"/>
          <w:lang w:val="ru-RU"/>
        </w:rPr>
        <w:t>редактирование</w:t>
      </w:r>
      <w:r>
        <w:rPr>
          <w:rFonts w:cs="Times New Roman" w:ascii="Times New Roman" w:hAnsi="Times New Roman"/>
          <w:sz w:val="22"/>
          <w:lang w:val="en-GB"/>
        </w:rPr>
        <w:t xml:space="preserve">, </w:t>
      </w:r>
      <w:r>
        <w:rPr>
          <w:rFonts w:cs="Times New Roman" w:ascii="Times New Roman" w:hAnsi="Times New Roman"/>
          <w:sz w:val="22"/>
          <w:lang w:val="ru-RU"/>
        </w:rPr>
        <w:t>пояснения</w:t>
      </w:r>
      <w:r>
        <w:rPr>
          <w:rFonts w:cs="Times New Roman" w:ascii="Times New Roman" w:hAnsi="Times New Roman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и</w:t>
      </w:r>
      <w:r>
        <w:rPr>
          <w:rFonts w:cs="Times New Roman" w:ascii="Times New Roman" w:hAnsi="Times New Roman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комментарии</w:t>
      </w:r>
      <w:r>
        <w:rPr>
          <w:rFonts w:cs="Times New Roman" w:ascii="Times New Roman" w:hAnsi="Times New Roman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выполнены</w:t>
      </w:r>
      <w:r>
        <w:rPr>
          <w:rFonts w:cs="Times New Roman" w:ascii="Times New Roman" w:hAnsi="Times New Roman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дирекцией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Российской ассоциации международных экспедиторов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20" w:top="1134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ind w:left="1418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u w:val="single"/>
        </w:rPr>
        <w:t>Contents</w:t>
      </w:r>
      <w:r>
        <w:rPr>
          <w:rFonts w:cs="Times New Roman" w:ascii="Times New Roman" w:hAnsi="Times New Roman"/>
          <w:sz w:val="22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u w:val="single"/>
          <w:lang w:val="ru-RU"/>
        </w:rPr>
        <w:t>Содержание</w:t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ind w:left="1440" w:hanging="0"/>
        <w:rPr/>
      </w:pPr>
      <w:r>
        <w:rPr>
          <w:rFonts w:cs="Times New Roman" w:ascii="Times New Roman" w:hAnsi="Times New Roman"/>
          <w:b/>
          <w:sz w:val="22"/>
          <w:u w:val="single"/>
        </w:rPr>
        <w:t>PART I</w:t>
      </w:r>
      <w:r>
        <w:rPr>
          <w:rFonts w:cs="Times New Roman" w:ascii="Times New Roman" w:hAnsi="Times New Roman"/>
          <w:b/>
          <w:sz w:val="22"/>
        </w:rPr>
        <w:t xml:space="preserve"> (page 4)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u w:val="single"/>
          <w:lang w:val="ru-RU"/>
        </w:rPr>
        <w:t>ЧАСТЬ</w:t>
      </w:r>
      <w:r>
        <w:rPr>
          <w:rFonts w:cs="Times New Roman" w:ascii="Times New Roman" w:hAnsi="Times New Roman"/>
          <w:b/>
          <w:sz w:val="22"/>
          <w:u w:val="single"/>
        </w:rPr>
        <w:t xml:space="preserve"> I</w:t>
      </w:r>
      <w:r>
        <w:rPr>
          <w:rFonts w:cs="Times New Roman" w:ascii="Times New Roman" w:hAnsi="Times New Roman"/>
          <w:b/>
          <w:sz w:val="22"/>
        </w:rPr>
        <w:t xml:space="preserve"> (</w:t>
      </w:r>
      <w:r>
        <w:rPr>
          <w:rFonts w:cs="Times New Roman" w:ascii="Times New Roman" w:hAnsi="Times New Roman"/>
          <w:b/>
          <w:sz w:val="22"/>
          <w:lang w:val="ru-RU"/>
        </w:rPr>
        <w:t>стр</w:t>
      </w:r>
      <w:r>
        <w:rPr>
          <w:rFonts w:cs="Times New Roman" w:ascii="Times New Roman" w:hAnsi="Times New Roman"/>
          <w:b/>
          <w:sz w:val="22"/>
        </w:rPr>
        <w:t>. 4)</w:t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Transport and Forwarding Terms</w:t>
        <w:tab/>
        <w:tab/>
        <w:tab/>
        <w:tab/>
        <w:tab/>
        <w:tab/>
        <w:tab/>
        <w:t>Транспортные и экспедиторские термины и выражения</w:t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Commercial Terms (including Incoterms)</w:t>
        <w:tab/>
        <w:tab/>
        <w:tab/>
        <w:tab/>
        <w:tab/>
        <w:tab/>
        <w:t>Коммерческие термины и выражения (включая "Инкотермз")</w:t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International Conventions</w:t>
        <w:tab/>
        <w:tab/>
        <w:tab/>
        <w:tab/>
        <w:tab/>
        <w:tab/>
        <w:tab/>
        <w:tab/>
        <w:t>Международные конвенции и договоры</w:t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ind w:left="1440" w:hanging="0"/>
        <w:rPr/>
      </w:pPr>
      <w:r>
        <w:rPr>
          <w:rFonts w:cs="Times New Roman" w:ascii="Times New Roman" w:hAnsi="Times New Roman"/>
          <w:b/>
          <w:sz w:val="22"/>
          <w:u w:val="single"/>
        </w:rPr>
        <w:t>PART II</w:t>
      </w:r>
      <w:r>
        <w:rPr>
          <w:rFonts w:cs="Times New Roman" w:ascii="Times New Roman" w:hAnsi="Times New Roman"/>
          <w:b/>
          <w:sz w:val="22"/>
        </w:rPr>
        <w:t xml:space="preserve"> (page 35)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u w:val="single"/>
          <w:lang w:val="ru-RU"/>
        </w:rPr>
        <w:t>ЧАСТЬ</w:t>
      </w:r>
      <w:r>
        <w:rPr>
          <w:rFonts w:cs="Times New Roman" w:ascii="Times New Roman" w:hAnsi="Times New Roman"/>
          <w:b/>
          <w:sz w:val="22"/>
          <w:u w:val="single"/>
        </w:rPr>
        <w:t xml:space="preserve"> II</w:t>
      </w:r>
      <w:r>
        <w:rPr>
          <w:rFonts w:cs="Times New Roman" w:ascii="Times New Roman" w:hAnsi="Times New Roman"/>
          <w:b/>
          <w:sz w:val="22"/>
        </w:rPr>
        <w:t xml:space="preserve"> (</w:t>
      </w:r>
      <w:r>
        <w:rPr>
          <w:rFonts w:cs="Times New Roman" w:ascii="Times New Roman" w:hAnsi="Times New Roman"/>
          <w:b/>
          <w:sz w:val="22"/>
          <w:lang w:val="ru-RU"/>
        </w:rPr>
        <w:t>стр</w:t>
      </w:r>
      <w:r>
        <w:rPr>
          <w:rFonts w:cs="Times New Roman" w:ascii="Times New Roman" w:hAnsi="Times New Roman"/>
          <w:b/>
          <w:sz w:val="22"/>
        </w:rPr>
        <w:t>. 35)</w:t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/>
        <w:ind w:left="1440" w:hanging="0"/>
        <w:rPr/>
      </w:pPr>
      <w:r>
        <w:rPr>
          <w:rFonts w:cs="Times New Roman" w:ascii="Times New Roman" w:hAnsi="Times New Roman"/>
          <w:sz w:val="22"/>
        </w:rPr>
        <w:t xml:space="preserve">International Organizations (or Bodies internationally known) </w:t>
        <w:tab/>
        <w:tab/>
        <w:tab/>
        <w:tab/>
      </w:r>
      <w:r>
        <w:rPr>
          <w:rFonts w:cs="Times New Roman" w:ascii="Times New Roman" w:hAnsi="Times New Roman"/>
          <w:sz w:val="22"/>
          <w:lang w:val="ru-RU"/>
        </w:rPr>
        <w:t>Международные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организации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или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структуры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ru-RU"/>
        </w:rPr>
        <w:t>имеющие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widowControl/>
        <w:ind w:left="1440" w:hanging="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lang w:val="ru-RU"/>
        </w:rPr>
        <w:t>международную известность</w:t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Abbreviations and denominations as currently used in со</w:t>
      </w:r>
      <w:r>
        <w:rPr>
          <w:rFonts w:cs="Times New Roman" w:ascii="Times New Roman" w:hAnsi="Times New Roman"/>
          <w:sz w:val="22"/>
        </w:rPr>
        <w:t>mm</w:t>
      </w:r>
      <w:r>
        <w:rPr>
          <w:rFonts w:cs="Times New Roman" w:ascii="Times New Roman" w:hAnsi="Times New Roman"/>
          <w:sz w:val="22"/>
          <w:lang w:val="ru-RU"/>
        </w:rPr>
        <w:t xml:space="preserve">еrсе </w:t>
        <w:tab/>
        <w:tab/>
        <w:tab/>
        <w:t>Сокращения и обозначения, применяемые в современной между</w:t>
      </w:r>
    </w:p>
    <w:p>
      <w:pPr>
        <w:pStyle w:val="Normal"/>
        <w:widowControl/>
        <w:ind w:left="1440" w:hanging="0"/>
        <w:rPr/>
      </w:pPr>
      <w:r>
        <w:rPr>
          <w:rFonts w:cs="Times New Roman" w:ascii="Times New Roman" w:hAnsi="Times New Roman"/>
          <w:sz w:val="22"/>
          <w:lang w:val="ru-RU"/>
        </w:rPr>
        <w:t>and transportation world-wide</w:t>
        <w:tab/>
        <w:tab/>
        <w:tab/>
        <w:tab/>
        <w:tab/>
        <w:tab/>
        <w:tab/>
        <w:tab/>
        <w:t>народной торговой и транспортной практике</w:t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ind w:left="1418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b/>
          <w:b/>
          <w:sz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u w:val="single"/>
          <w:lang w:val="ru-RU"/>
        </w:rPr>
        <w:t>PART I</w:t>
      </w:r>
      <w:r>
        <w:rPr>
          <w:rFonts w:cs="Times New Roman" w:ascii="Times New Roman" w:hAnsi="Times New Roman"/>
          <w:b/>
          <w:sz w:val="22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u w:val="single"/>
          <w:lang w:val="ru-RU"/>
        </w:rPr>
        <w:t xml:space="preserve">ЧАСТЬ </w:t>
      </w:r>
      <w:r>
        <w:rPr>
          <w:rFonts w:cs="Times New Roman" w:ascii="Times New Roman" w:hAnsi="Times New Roman"/>
          <w:b/>
          <w:sz w:val="22"/>
          <w:u w:val="single"/>
        </w:rPr>
        <w:t>I</w:t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b/>
          <w:b/>
          <w:sz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u w:val="single"/>
          <w:lang w:val="ru-RU"/>
        </w:rPr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cs="Times New Roman" w:ascii="Times New Roman" w:hAnsi="Times New Roman"/>
          <w:sz w:val="22"/>
          <w:u w:val="single"/>
          <w:lang w:val="ru-RU"/>
        </w:rPr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cs="Times New Roman" w:ascii="Times New Roman" w:hAnsi="Times New Roman"/>
          <w:sz w:val="22"/>
          <w:u w:val="single"/>
          <w:lang w:val="ru-RU"/>
        </w:rPr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Transport and Forwarding Terms</w:t>
        <w:tab/>
        <w:tab/>
        <w:tab/>
        <w:tab/>
        <w:tab/>
        <w:tab/>
        <w:tab/>
        <w:t>Транспортные и экспедиторские термины и выражения</w:t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Commercial Terms (including Incoterms)</w:t>
        <w:tab/>
        <w:tab/>
        <w:tab/>
        <w:tab/>
        <w:tab/>
        <w:tab/>
        <w:t>Коммерческие термины и выражения (включая "Инкотермз")</w:t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International Conventions</w:t>
        <w:tab/>
        <w:tab/>
        <w:tab/>
        <w:tab/>
        <w:tab/>
        <w:tab/>
        <w:tab/>
        <w:tab/>
        <w:t>Международные конвенции и договоры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</w:rPr>
        <w:t>A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lways afloa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гда на плав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2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.а.r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gainst аll risk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тив всех риск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3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ccount curr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кущий счет, контокоррен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/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or account of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а счет кого-либо, чего-либ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асс.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cceptance; accept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кцепт, принятие, приемка; принятый, акцептован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.сор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ccording to the custom of the por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гласно обычаям пор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4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a.c.v.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ctual cash valu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оимость при уплате наличным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a.d. a/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fter dat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сле даты, от сего числ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dd-o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...tariff (also proportional rate or arbitrary [in USA]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риф, основанный на принципе пропорциональност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d val. (a/v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аd valorem (according to value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 ценности, с объявленной цены, со стоимости. Например: а</w:t>
            </w:r>
            <w:r>
              <w:rPr>
                <w:rFonts w:cs="Times New Roman" w:ascii="Times New Roman" w:hAnsi="Times New Roman"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valorem duty  = пошлина,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зимаемая в процентном отношении с цены товар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5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FF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D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European Agreement concerning the International Carriage of Dangerous Goods on Inland Waterwa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Европейское соглашение о международной перевозке опасных грузов внутренним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одным транспорт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D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utomated data process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втоматизированная обработка данных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D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European Agreement concerning the international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arriage of dangerous goods bу roa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ое соглашение о международной дорожной перевозке опасных груз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ЕТ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European Agreement concerning the work of crews of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vehicles engaged in international road transpor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ое соглашение, касающееся работы экипажей транспортных средств, производящих международные автомобильные перевоз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FR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verage freight rate assessm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ценка среднего уровня фрахтовых ставо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gcy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genc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гентство, представительств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gt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g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гент, представитель, посредни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.g.w.t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ctual gross weigh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актический вес брутт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М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ir Mail Transf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вод воздушной почто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.О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ccount of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 счет, на счет кого-либ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/o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nd/o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/ил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/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ccount pai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чет оплачен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ррrох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pproximatel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иблизительно, окол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/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ll risks (insurance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 риски (см. a.a.r.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rr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rriva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ибытие, поступ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rr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rriv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ибывший, поступивш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/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fter sigh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сле предъявления (тратты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/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longsid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доль борта судна (см. FAS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sа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s soon as possibl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ак можно скорее, как только представится возможнос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FF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SCI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merican Standard Code for Information Interchan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мериканский типовой код для обмена информаци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ss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ssociat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артнер, компаньон; соединять, связыва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Т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ctual time of arriva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актическое время прибыт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T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ctual time of departur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актическое время отправления, отход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Т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Agreement for the International Carriage of Perishable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oodstuff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глашение о международной перевозке скоропортящихся пищевых продукт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tty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ttorne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олномоченный; доверенный; поверенный в суде; юрист; адвока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uth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uthoriz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олномоченный; разрешен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aux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uxiliar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помогательный, добавоч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v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ver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вария (убытки, причиненные судну, грузу и фрахту), средн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WB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ir Waybil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вианакладная, воздушная наклад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6"/>
          <w:lang w:val="ru-RU"/>
        </w:rPr>
        <w:t>В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.А.С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unker adjustment char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правочный коэффициент к стоимости бунке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.А.</w:t>
            </w:r>
            <w:r>
              <w:rPr>
                <w:rFonts w:cs="Times New Roman" w:ascii="Times New Roman" w:hAnsi="Times New Roman"/>
                <w:sz w:val="22"/>
              </w:rPr>
              <w:t>F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unker adjustment facto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м. В.А.С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ags/Bulk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art in bags, part in bulk 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частично в мешках/частично навал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.С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ulk cargo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сыпной, навалочный или наливной гру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/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ank(еr's) draf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инансовая тратта, выставленная одним банком на друго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6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.d.i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oth dates (days) inclusiv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ключая обе даты, оба дня включительн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dth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readth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ширина, пролет, просве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dy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oundar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раниц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/G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onded good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вары, находящиеся на таможенном складе и не прошедшие таможенную очистк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Bk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ank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ан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kg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roker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рокерская комиссия, куртаж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/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ill of lad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осамен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7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lk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ulk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асса, объем; навалом, насыпью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brl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arre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аррель ( мера емкости), боч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U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ulk Unit Programm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грамма перевозок навалочных грузов в специализированных контейнерах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.W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onded warehous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моженный склад; склад для хранения грузов, не прошедших таможенную очистк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xs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ox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роб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С</w:t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А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rrency adjustment char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правочный валютный коэффициен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Con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rgo Agency Conference (IATA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ференция грузовых агентов (ИАТА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FF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sh against document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латеж наличными против грузовых документ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А</w:t>
            </w:r>
            <w:r>
              <w:rPr>
                <w:rFonts w:cs="Times New Roman" w:ascii="Times New Roman" w:hAnsi="Times New Roman"/>
                <w:sz w:val="22"/>
              </w:rPr>
              <w:t>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rrency adjustment facto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правочный валютный коэффициен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А</w:t>
            </w:r>
            <w:r>
              <w:rPr>
                <w:rFonts w:cs="Times New Roman" w:ascii="Times New Roman" w:hAnsi="Times New Roman"/>
                <w:sz w:val="22"/>
              </w:rPr>
              <w:t>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urrеnсу adjustment surchar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правочная валютная надбав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S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rgo Accounts Settlement System (IATA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истема регулирования расчетов за воздушные грузовые перевозки (ИАТА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.В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tainer bas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тейнерная основа, на базе контейне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.&amp; 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llection and deliver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зыскание платежей и достав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.b.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sh before deliver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лата при доставке наложенным платежом, платеж наличными до сдачи това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bm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bic metr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убический метр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harges collec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асходы подлежат уплат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C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stoms clearan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моженная очист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C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solidated cargo (container) servi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 сборных отправок грузов в контейнерах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cx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llec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бирать, забирать, получать деньги, инкассировать, взима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/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stoms declar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моженная декларац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Е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-Conference on goods train timetabl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конференция по согласованию расписания движения грузовых поезд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EVN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Code for Inland Waterway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ий стандарт для внутренних водных пут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F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st and freight (Incoterm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оимость и фрахт (Инкотермз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F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tainer freight st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варная контейнерная станция, контейнерный пунк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.Н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rriers haul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ранспортировка средствами перевозчи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.Н.С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rgo handling charg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асходы по транспортной обработке груз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h. fw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harges forwar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асходы подлежат оплате грузополучателе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.i.а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sh in advan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личными вперед, оплата наличными аванс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I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st, insurance and freight (Incoterm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оимость, страхование, фрахт (Инкотермз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.i.f.&amp; е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st, insurance, freight and exchan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оимость, страхование, фрахт, включая курсовую разниц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c.i.f.i. </w:t>
            </w:r>
            <w:r>
              <w:rPr>
                <w:rFonts w:cs="Times New Roman" w:ascii="Times New Roman" w:hAnsi="Times New Roman"/>
                <w:sz w:val="22"/>
              </w:rPr>
              <w:t>&amp;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е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cost, insurance, freight, interest and exchan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оимость, страхование, фрахт, включая проценты по учету акцепта покупателя и кур-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вую разниц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.i.f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&amp; i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st, insurance, freight and interes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оимость, страхование, фрахт, включая проценты по учету акцепта покупател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.i.f. &amp; c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st, insurance, freight and commiss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оимость, страхование, фрахт, включая комиссию посредни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.i.f.c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&amp; е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st, insurance, freight, commission and exchan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тоимость, страхование, фрахт, включая комиссию посредника и проценты по учету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кцепта покупател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.i.f.c.&amp; i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st, insurance, freight, commission and interes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оимость, страхование, фрахт, включая проценты по учету акцепта покупателя и ко-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иссию посредни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.i.f.i. &amp; 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st, insurance, freight, interest and commiss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оимость, страхование, фрахт, включая проценты по учету акцепта покупателя и ко-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иссию посредни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.i.f.L t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st, insurance and freight, London term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оимость, страхование и фрахт, Лондонские услов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.i.f.w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st, insurance and freight/wa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оимость, страхование и фрахт/военные рис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I</w:t>
            </w:r>
            <w:r>
              <w:rPr>
                <w:rFonts w:cs="Times New Roman" w:ascii="Times New Roman" w:hAnsi="Times New Roman"/>
                <w:sz w:val="22"/>
              </w:rPr>
              <w:t>M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Convention Concerning the Carriage of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oods bу Railwa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конвенция о перевозке грузов железнодорожным транспорт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I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rriage and insurance paid to (Incoterm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возка и страхование оплачены до ... (Инкотермз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IV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Convention on the Carriage of Passenger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nd Luggage by Railwa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конвенция о перевозке пассажиров и багажа железнодорожным транспорт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K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mpletely knocked down (unassembled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 полностью разобранном, демонтированном вид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l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lassific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лассификация, номенклату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lean B/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lean Bill of lad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чистый коносамен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8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</w:rPr>
              <w:t>m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entimetre(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антиметр(ы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m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ru-RU"/>
              </w:rPr>
              <w:t>3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bic centimetre(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убический сантиметр(ы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M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onvention on the Contract for the International Carriage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f Goods by Roa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венция о договоре международной дорожной перевозки груз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/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signment not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ранспортная накладна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е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signe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рузополучател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nmt/consgt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signm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руз, партия товара, отправ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nо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signo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рузоотправител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/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ertificate of origi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ертификат происхожд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.O.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аsh on deliver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личными при доставке, наложенный платеж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.O.F.C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>Container-on-Flat-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аг</w:t>
            </w:r>
            <w:r>
              <w:rPr>
                <w:rFonts w:cs="Times New Roman" w:ascii="Times New Roman" w:hAnsi="Times New Roman"/>
                <w:sz w:val="22"/>
              </w:rPr>
              <w:t xml:space="preserve"> (rail flatcar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тейнер на ж.д. платформ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MBITERM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ystem for cost distribution between seller and buyer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>according to Incoterms 1990 (among forwarder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рядок разделения расходов между продавцом и покупателем согласно Инкотермз-1990 (среди экспедиторов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stoms of por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ычаи порта (см. асс.сор.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.О.S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аsh on shipm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лата наличными при отправк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TI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onvention concerning International Carriage by Rail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(CIM-CIV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венция о международной перевозке по железной дороге (ЦИМ-ЦИВ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.Р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stoms of Por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ычаи порта (см. асс.сор.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rriage раi</w:t>
            </w:r>
            <w:r>
              <w:rPr>
                <w:rFonts w:cs="Times New Roman" w:ascii="Times New Roman" w:hAnsi="Times New Roman"/>
                <w:sz w:val="22"/>
              </w:rPr>
              <w:t>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а перевозку уплачено, провоз оплачен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/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harter part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чартер, чартер-партия, договор морской перевоз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9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/P blading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arter party bill of lad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чартерный коносамен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10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PLT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ference Port Liner Term Charg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ртовые расходы для конференциальных судов, работающих на линейных условиях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Р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rriage paid to (Incoterm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возка оплачена до... (Инкотермз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S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tainer service char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лата за услуги, связанные с контейнерными перевозкам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S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Convention on the Safe Transport of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tainers (UN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конвенция о безопасной перевозке грузов в контейнерах (ООН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SCon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rgo Services Conference (IATA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ференция грузовых авиалиний (ИАТА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tainer Service Tariff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риф на контейнерные перевоз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/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tainer Termina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тейнерный терминал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.Т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ference term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ференциальные услов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11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mbined transpor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мешанная перевоз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12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</w:t>
            </w:r>
            <w:r>
              <w:rPr>
                <w:rFonts w:cs="Times New Roman" w:ascii="Times New Roman" w:hAnsi="Times New Roman"/>
                <w:sz w:val="22"/>
              </w:rPr>
              <w:t>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mbined transport docum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ранспортный документ смешанной перевоз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О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mbined transport operato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ератор смеашанной перевоз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rgo Traffic Procedures Committee (IATA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итет ИАТА по процедурам грузовых перевозо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.ft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bic foot (feet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убический фут(ы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.in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bic inch(e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убический дюйм(ы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r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rrenc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алюта, обращение, деньги, денежное обращ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VGK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stoms value per gross kilogra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моженная стоимость за кг веса брутт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VG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>customs value per gross poun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таможенная стоимость за фунт веса брутто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W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leare</w:t>
            </w:r>
            <w:r>
              <w:rPr>
                <w:rFonts w:cs="Times New Roman" w:ascii="Times New Roman" w:hAnsi="Times New Roman"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without examin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чищено без досмот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w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undredweigh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ентнер (50,802 кг в Англии и 45,359 кг в США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W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sh with ord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лата наличными при выдаче заказ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Y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tainer yar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тейнерное деп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rrenc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алюта; денежное обращение; день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/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ocuments against acceptan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ыдача документов против акцеп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А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elivered at frontier (Incoterm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ставка франко граница (Инкотермз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A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ocuments against paym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кументы против платеж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.А.S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livery resp. delivered alongside ship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ставка/доставлено с размещением вдоль борта суд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bk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rawback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достаток; препятствие; возврат пошлин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CA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istribution Cost Analysis Syste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истема анализа распределения расход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D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elivered duty раi</w:t>
            </w:r>
            <w:r>
              <w:rPr>
                <w:rFonts w:cs="Times New Roman" w:ascii="Times New Roman" w:hAnsi="Times New Roman"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(Incoterm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ставка с оплатой пошлины (Инкотермз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DU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elivered duty unpaid (Incoterm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ставка без оплаты пошлины (Инкотермз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elivered ех ship (Incoterm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ставка франко судно (Инкотермз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EQ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Delivered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х</w:t>
            </w:r>
            <w:r>
              <w:rPr>
                <w:rFonts w:cs="Times New Roman" w:ascii="Times New Roman" w:hAnsi="Times New Roman"/>
                <w:sz w:val="22"/>
              </w:rPr>
              <w:t xml:space="preserve"> quay (duty paid) (Incoterm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ставка франко причал (с оплатой пошлины) (Инкотермз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F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uty-free por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i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iamet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иаметр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dir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irec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ямо, непосредственно; руководить, направля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m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bic decimetre(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убический дециметр(ы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OCIME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>Document CIM Electronique (Electronic CIM document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ктронная накладная ЦИМ; электронный документ в рамках конвенции ЦИ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13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/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elivery ord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ливери-ордер, распоряжение о выдаче това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/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ocuments against paym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кументы против платеж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14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ST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estin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ункт назнач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WC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eаd weight cargo capacit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ная грузоподъемность суд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W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ead weight t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нна дедвей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15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. &amp; О.Е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rrors and omissions except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сключая ошибки и пропус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16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СЕ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Convention for the Harmonization of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ontiers Controls of Good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конвенция по гармонизации пограничного контроля за пропуском груз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CU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uropean currency uni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валютная единица (ЭКЮ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17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D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lectronic data interchan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ктронный обмен информаци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18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DI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lectronic Design Interchange Forma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ормат эскиза электронной системы обмена информаци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DIFAC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lectronic Data Interchange for Administration,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mmerce and Transpor</w:t>
            </w:r>
            <w:r>
              <w:rPr>
                <w:rFonts w:cs="Times New Roman" w:ascii="Times New Roman" w:hAnsi="Times New Roman"/>
                <w:sz w:val="22"/>
              </w:rPr>
              <w:t>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истема обмена электронной информацией в сфере управления, торговли и транспор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D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lectronic data process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ктронная обработка данных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.g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or exampl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пример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I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guipment interchange receipt (container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бменная карта для приема-сдачи контейнеров, уточняющая их состояние в момент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дач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ncl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nclosur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ложение, прилож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Т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xpected time of arriva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жидаемое время прибыт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T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xpected time of departur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жидаемое время отправл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Т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xpected time of sail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жидаемое время отплыт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xcl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xclud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сключа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XW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х works (Incoterm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ранко завод (Инкотермз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A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e of all aver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о от ответственности за любую аварию (условие страхования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.a.c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st as can (loading or discharge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к быстро, как возможно. Термин применяется при погрузочно-разгрузочных опера-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иях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.А.С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orwarding agent's commiss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спедиторская комисс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АК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ight all kind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рахт за любые груз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ALPR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ecial Programme on Trade Facilitation (UNCTAD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пециальная программа по упрощению торговых процедур (УНКТАД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. and 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ight and demurr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рахт и демередж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19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f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 а. q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air average qualit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праведливое среднее качество, по среднему качеств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20"/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А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e alongside ship (Incoterm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о вдоль борта судна (Инкотермз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B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FIATA Multimodal Transport Bill of Lading (FIATA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Document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ранспортный коносамент смешанной (мультимодальной) перевозки ФИ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21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C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e carrier (Incoterm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франко перевозчик (Инкотермз)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C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ull container loa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ногрузный контейнер, груз для полной загрузки контейне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co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anco; fre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ый; свободно, франк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22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C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orwarders Certificate of Receipt (FIATA Document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спедиторская расписка в приеме груза (документ ФИА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23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CSR &amp; С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ee of capture, seizure, riots and civil commotion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о от ответственности за захват, арест, беспорядки и гражданские волнения.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(условие страхования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C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orwarders Certificate of Transport (FIATA Document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спедиторский сертификат на перевозку груза (документ ФИА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24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F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ATA Forwarding Instructions (FIATA form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струкция ФИАТА на отправку груза (форма ФИАТА, экспедиторское поручение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.g.а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e of general аvеragе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о от ответственности за общую аварию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25"/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HEX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idays and Holidays except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ятницы и праздничные дни исключают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26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f.i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e i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о от расходов по погрузк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27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.i.a.s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e in and stow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о от расходов по погрузке и штивк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28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IATA FC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orwarders Certificate of Receip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спедиторская расписка в получении груз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IATA FC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orwarders Certificate of Transpor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спедиторский сертификат перевоз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IATA SD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Shipper's Declaration for the Transport of Dangerous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Good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тправительская декларация на перевозку опасных груз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IATA SI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hippers Intermodal Weight Certific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тправительский интермодальный весовой сертифика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.I.B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e into bar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ранко барж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.i.c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ight, insurance, carri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рахт, страхование, перевоз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.i.h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e in harbou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о в гавани, франко пор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.i.o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e in and ou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о от расходов по погрузке и выгрузк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29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.i.o.s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ee in and out stow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о от расходов по погрузке, выгрузке и стивидорным работам на борту суд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30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iravv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irst available vesse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вое отходящее судн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I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>freight, insurance and shipping charg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рахт, страхование и расходы по погрузк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.i.w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e into wagg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ранко вагон с погрузко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L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orklift truck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илочный погрузчи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.o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e ou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о от расходов по выгрузк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OB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free on </w:t>
            </w:r>
            <w:r>
              <w:rPr>
                <w:rFonts w:cs="Times New Roman" w:ascii="Times New Roman" w:hAnsi="Times New Roman"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оаrd (Incoterm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о на борту (Инкотермз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.О.С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lags of convenien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добные фл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31"/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.O.D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e of dam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о от ответственности за ущерб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f.o.w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irst open wat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вая открытая вода, с открытием навигац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.Р.А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e of particular aver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о от частной авар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32"/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PA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ight payable at destin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рахт оплачивается в пункте назнач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lat rack (container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тейнер-платформ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t. fw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ight forwar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рахт подлежит уплате в порту выгруз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f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t.pp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ight prepai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рахт уплачен заране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t.to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reight t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мерная фрахтовая тонна (1,12 куб.м или 40 куб.футов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oot (feet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ут(ы) = 0,3048 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WB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aps/>
                <w:sz w:val="22"/>
              </w:rPr>
              <w:t>n</w:t>
            </w:r>
            <w:r>
              <w:rPr>
                <w:rFonts w:cs="Times New Roman" w:ascii="Times New Roman" w:hAnsi="Times New Roman"/>
                <w:sz w:val="22"/>
              </w:rPr>
              <w:t>on-negotiable FIATA Multimodal Transport Waybil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товарораспорядительная мультимодальная транспортная накладная ФИА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W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ull loaded weight &amp; capacity (container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 использованием грузоподъемности и грузовместимости контейне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wdr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orward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спедитор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W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ATA Warehouse Receipt (FIATA Document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кладская расписка ФИАТ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</w:rPr>
        <w:t>G</w:t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.A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eneral aver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щая авар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33"/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.А.А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eneral Average Agreement (bond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глашение об общей аварии, аварийный бонд, гарант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А.С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eneral average contribu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левой взнос по общей авар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В.L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overnment Bill of Lad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авительственный коносамен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.С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eneral cargo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енеральный груз, тарно-упаковочный гру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.C.R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eneral cargo rat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авки на перевозку генерального груз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D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ross domestic produc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аловый внутренний продук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d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ood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вар, товары, гру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</w:t>
            </w:r>
            <w:r>
              <w:rPr>
                <w:rFonts w:cs="Times New Roman" w:ascii="Times New Roman" w:hAnsi="Times New Roman"/>
                <w:sz w:val="22"/>
              </w:rPr>
              <w:t>F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eneral freight ag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енеральный экспедитор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М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reenwich Meantim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ринвичское среднеевропейское врем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N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ross national produc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аловой национальный продукт, совокупный общественный продук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R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ross registered tonn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аловая вместимость судна, брутто-регистровый тоннаж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34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r w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ross weigh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ес брутт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S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eneral Sales Ag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енеральный агент по продаж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oods and services tax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лог на товары и услуг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uatemala Cit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rotocol (1971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rotocol to amend the Convention for the Unification of certain Rules relating to International Carriage by Air signed at Warsaw on 12 October 1929 as amended by the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Protocol at the Hague on 28 September 1955 (not in force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токол изменения к конвенции об унификации отдельных правил, регулирующих международные воздушные перевозки, подписанных в Варшаве 12 октября 1929 г. с изменениями, предусмотренными Гаагским протоколом от 28 сентября 1955 (ныне не действует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uadalajar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upplementar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vention (1961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Convention Supplementary to the Warsaw Convention for the Unification of certain Rules relating to International Carriage b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2"/>
              </w:rPr>
              <w:t xml:space="preserve"> Air performed by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2"/>
              </w:rPr>
              <w:t xml:space="preserve"> person other than the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tracting carri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полнительная конвенция к Варшавской конвенции по вопросам унификации отдельных правил международных воздушных перевозок, осуществляемых лицом, не являющимся договорным перевозчиком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ague Prot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(1955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rotocol to amend the Convention for the Unification of certain Rules relating to the International Carriage by Air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>signed at Warsaw on 12 October 1929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токол, дополняющий Конвенцию по унификации отдельных правил, касающихся международных воздушных перевозок, подписанную 12 октября 1929 г.в Варшав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ague Rul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International Convention on the Unification of Certain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les relating to Bills of Lading (1924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конвенция об унификации отдельных правил, регулирующих условия коносамента (1924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ague/Visby Rul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rotocol to amend the International Convention for the Unification of certain Rules of Law relating to Bills of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Lading (Brussels 1968) 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конвенция об унификации отдельных положений закона, регулирующих условия коносамента (Брюссель, 1968 г.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amburg Rul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United Nations Convention on the Carriage of Goods by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ea (1978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венция ООН о морской перевозке грузов (1978 г.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AWB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ouse Air Waybil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ирменная, домашняя (внутренняя) авианакладна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35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AZCHEM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azardous Chemical Cod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д опасных химических товар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dlg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andl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ранспортная обработка груз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ERM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Handling European Railway Message Exchange-Syste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истема обмена информацией между Европейскими железными дорогами по вопросу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работки груз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g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eigh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ысота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/lif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eavy lif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яжеловесный гру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.Q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eadquarter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лавное управление, главная конто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armonized System (ССС Convention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таможенная гармонизированная система. Конвенция международного таможенного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ве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.р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orse pow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ошадиная си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I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.а.w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 ассоrdаnсе with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 соответствии 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.С.С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stitute Cargo Claus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авила страхования грузов Объединения лондонских страховщик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36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C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land clearance depo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ункт таможенной очистки товаров, расположенный внутри стран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.e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hat i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 ес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DG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Maritime Dangerous Goods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код опасных грузов, перевозимых морским путе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in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ch(e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юйм(ы) (2,54 см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сl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clud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ключа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COTERM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tandard conditions for sale and delivery of goods (issued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y ICC, Pari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андартные условия продажи и поставки товаров, выпущенные Международной торговой палатой, Париж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f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form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я, свед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MARS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Convention on the International Maritime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atellite Organiz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венция о международной морской спутниковой организац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s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suran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ахова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RM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mediate poi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межуточный пунк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inv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voi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че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.P.A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cluding particular aver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ключая ответственность за частную аварию (условия страхования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SD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grated Services Digital Network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ъединенная вычислительная сервисная се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.o.u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owe уоu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лговая расписка (условное обозначение); я вам должен, я вам обяза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  <w:lang w:val="ru-RU"/>
        </w:rPr>
        <w:t>K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g(s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kilogram(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илограмм(ы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km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kilometr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илометр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km.р.h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kilometres per hou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илометры в ча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km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quare kilometr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вадратный километр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k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knot(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орской узел (морские узл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37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kW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kilowat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иловатт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kWh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kilowatt-hou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иловатт-ча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Kyoto Conventio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International Convention on the Simplification and Harmonization of Customs Procedures (1973) (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СС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vention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конвенция по упрощению и гармонизации таможенных процедур (1973 г.) (Конвенция Международного таможенного совета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/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loyd's ag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гент Ллой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38"/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ASH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ighter aboard ship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ихтер на борту судна, судно-лихтерово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at., lat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atitud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широта (географическая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b(s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ound(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унт(ы) (0,4536 кг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/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etter of credi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ккредити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39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DG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ead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едущий, руководящий, передово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&amp; 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oss and dam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трата и поврежд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.&amp; u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oading and unload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грузка и разгруз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C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less than container load (less than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а</w:t>
            </w:r>
            <w:r>
              <w:rPr>
                <w:rFonts w:cs="Times New Roman" w:ascii="Times New Roman" w:hAnsi="Times New Roman"/>
                <w:sz w:val="22"/>
              </w:rPr>
              <w:t>r load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артия груза меньше вместимости контейнера (меньше вместимости вагона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eg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ega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акон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E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ower explosive limi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ижняя точка взры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F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ower flammable limi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ижняя точка возгора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gt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ong ton; long ton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линная (английская) тонна(ы) = 2240 англофунтов 1016 кг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iq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iqui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жидкий; ликвидный, быстро реализуем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kg/Bkg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eakage &amp; break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течка и бо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NG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iquefied natural ga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жиженный натуральный га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L.O.A.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ength over а1</w:t>
            </w: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ибольшая длина, предельная дли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L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/L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ift on, lift off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щепринятый способ погрузки судов. Груз поднимается и опускается; подъем, снят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oa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oad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груз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oc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ocal; loc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стный; месторасполож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ong., long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ongitud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олгота (географическая)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PG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iquefied petrochemical ga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жиженный нефтехимический га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S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nding, storage and delivery charg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асходы по выгрузке на берег, хранению и доставк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etter telegra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исьмо-телеграмм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.T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ocal tim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стное врем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/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iner term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инейные услов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40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T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ghter than air system (airship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истема легче воздуха (воздушные суда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tg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ighter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ихтеровка (погрузка и разгрузка посредством лихтеров). Плата за пользование лихте-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ам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tr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ight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ихте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41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um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ump su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юмпсум – общая сумма без дифференцирования составляющих частей. Оплата фрах-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 по аккордной ставке, за все судно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М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inimum (rate classification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инимальный, минимум (показатель, коэффициент классификации ставок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etre(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тр(ы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bic metre(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убический метр(ы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АСН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odular automated container handl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втоматизированная система обработки контейнер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ateria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ещество, материал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AWB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aster Air Waybil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вианакладная, выданная авиакомпани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ds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erchandis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вар, това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EGC'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ultiple Element Gas Container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ногоцелевые газовые контейне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F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ost Favoured N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ана, пользующаяся режимом наибольшего благоприятствования, наиболее благо-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иятствуемая нац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42"/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.Н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erchants Haul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возка средствами торгующей фирм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/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ate's receip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штурманская распис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43"/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; расписка помощника капитана в приеме груз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 + 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aintenance and repair (centre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ентр по обслуживанию и ремонт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ile(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иля, мил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ontreal Prot.</w:t>
            </w:r>
            <w:r>
              <w:rPr>
                <w:rFonts w:cs="Times New Roman" w:ascii="Times New Roman" w:hAnsi="Times New Roman"/>
                <w:sz w:val="22"/>
              </w:rPr>
              <w:t xml:space="preserve"> N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о. 4 (1975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rotocol to amend the Convention for the Unification of certain Rules relating to International Carriage by Air signed at Warsaw on 12 October 1929 as amended by the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>Protocol done at the Hague on 28 September 1955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токол изменений к Варшавской конвенции от 12 октября 1929 г. по унификации ряда правил грузовых воздушных перевозок с дополнениями, внесенными протоколом, подписанным в Гааге 28 сентября 1955 г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sb</w:t>
            </w: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issing bill of lad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достающий, отсутствующий коносамен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sc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issing cargo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тсутствующий, пропавший, утерянный, недостающий гру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otor tank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ливной теплоход, танкер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T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ultimodal transport docum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кумент смешанной (мультимодальной) перевоз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ТО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ultimodal transport operato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ератор смешанной (мультимодальной) перевоз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/</w:t>
            </w:r>
            <w:r>
              <w:rPr>
                <w:rFonts w:cs="Times New Roman" w:ascii="Times New Roman" w:hAnsi="Times New Roman"/>
                <w:sz w:val="22"/>
              </w:rPr>
              <w:t>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otor ship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плоход, судн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/V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otor Vesse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плоход, суд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ormal (rate  classification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нормальный (показатель классификации ставок)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AABS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t always afloat but safely agroun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 всегда на плаву, но безопасно на грун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44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AOC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Non Aircraft Operating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2"/>
              </w:rPr>
              <w:t>mmon Carri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говорный авиаперевозчик, не обладающий воздушными транспортными средствам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AWB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utral Air Wsybill (forwarders Air Waybill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спедиторская авианакладна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ap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ru-RU"/>
              </w:rPr>
              <w:t>ncv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оn customs (commercial) valu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оимость, не предназначенная для таможенных цел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.e.s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ot elsewhere specifi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 указанный где-либо в другом мест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.f.o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ot free ou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 свободно от расходов по выгрузк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G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оn governmental organiz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правительственная организац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.1.t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ot 1ater tha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 позднее че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/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оn-negotiabl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товарораспорядительный, не дающий право на получение това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.,No.,Nr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umb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омер, число, количеств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/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о огdег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т распоряжения, нет заказ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.о.е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ot otherwise enumerat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 перечисленный иным образ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.о.р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ot otherwise provid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ым образом не предусмотрен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.o.r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ot otherwise rat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аче не тарифицирован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.o.s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ot otherwise specifi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ым образом не обусловлен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/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ote of readinea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звещение о готовност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R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et registered t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нетто-регистровая тонна (см. </w:t>
            </w:r>
            <w:r>
              <w:rPr>
                <w:rFonts w:cs="Times New Roman" w:ascii="Times New Roman" w:hAnsi="Times New Roman"/>
                <w:sz w:val="22"/>
              </w:rPr>
              <w:t>GR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Т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t w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et weigh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ес нетт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n.v.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о value declar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ез объявленной стоимост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VOC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n Vessel Operating Common Carri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говорный перевозчик, перевозчик, не располагающий судам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45"/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</w:rPr>
        <w:t>O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OB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rе Bulk Oil (carrier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фтерудовоз, комбинированное судно для перевозки руды и нефтепродукт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.В.S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il Bunker Surchar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дбавка к цене жидкого бунке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B/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cean Bill of Lad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орской, океанский коносамен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/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n deck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 палубу, на палуб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D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perating differential subsid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ифференциальная субсидия на эксплуатацию суд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F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сеаn freight agreem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глашение о морском фрахт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.R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wner's risk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 риск владельц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.R.В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wner's risk of break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омка относится на риск владельц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.R.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wner's risk of dam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щерб относится на риск владельц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.</w:t>
            </w:r>
            <w:r>
              <w:rPr>
                <w:rFonts w:cs="Times New Roman" w:ascii="Times New Roman" w:hAnsi="Times New Roman"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>F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wner'в risk of fir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щерб от пожара относится на риск владельц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pen top (container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тейнеры с открытым верх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.t.o.r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n truck or railwa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втотранспортом или по железной дороге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.а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г а</w:t>
            </w:r>
            <w:r>
              <w:rPr>
                <w:rFonts w:cs="Times New Roman" w:ascii="Times New Roman" w:hAnsi="Times New Roman"/>
                <w:sz w:val="22"/>
              </w:rPr>
              <w:t>nnu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m (per year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 год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.А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articular aver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частная авария (страхование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ar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aragraph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араграф, абзац, пунк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ayt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aym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латеж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.В.А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аid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by ag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лачено агент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&amp;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ick uр and deliver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бор и доставка груз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.&amp; I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rotection and Indemnity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оциация защиты и страхования судовладельце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.&amp; I.claus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rotection and indemnity claus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говорка о защите и страховании судовладельце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.&amp; I.Club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rotection and Indemnity Club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ания по страхованию рисков судовладельце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.&amp; L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rofit and los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ибыль и убыт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/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aramount Claus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условие первостепенной важности. Условие в коносаменте о подчинении коносамента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аагским правила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.c.f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ounds реr cubic foo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 фунтах веса за кубический фу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c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er c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цен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.chgs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articular charg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собые расход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аi</w:t>
            </w:r>
            <w:r>
              <w:rPr>
                <w:rFonts w:cs="Times New Roman" w:ascii="Times New Roman" w:hAnsi="Times New Roman"/>
                <w:sz w:val="22"/>
              </w:rPr>
              <w:t>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лачен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.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artial deliver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частичная постав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.h.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r hatch реr da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 люк судна в ден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46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kg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ack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рузовое место, упаков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/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artial los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частичная утра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L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arcel pos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чтово-посылочная служб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LT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ort liner term charg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ртовые расходы для линейных судов (на линейных условиях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m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romp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рочный, немедлен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/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romissory not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стой вексель, долговое обязательств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47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/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urchase ord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аказ на закупк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В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ost office box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очтовый ящик (абонентный)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.O.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ayment on delivery;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ра</w:t>
            </w:r>
            <w:r>
              <w:rPr>
                <w:rFonts w:cs="Times New Roman" w:ascii="Times New Roman" w:hAnsi="Times New Roman"/>
                <w:sz w:val="22"/>
              </w:rPr>
              <w:t>id on deliver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латеж при доставке, оплачено при доставк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O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ort of dischar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рт разгруз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O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ort of load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рт погруз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О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ort of refu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рт-убежищ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p/p</w:t>
            </w:r>
            <w:r>
              <w:rPr>
                <w:rFonts w:cs="Times New Roman" w:ascii="Times New Roman" w:hAnsi="Times New Roman"/>
                <w:sz w:val="22"/>
              </w:rPr>
              <w:t>p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repai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лаченный заранее. Стоимость перевозки оплачена вперед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.t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er t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а тонн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tly p</w:t>
            </w:r>
            <w:r>
              <w:rPr>
                <w:rFonts w:cs="Times New Roman" w:ascii="Times New Roman" w:hAnsi="Times New Roman"/>
                <w:sz w:val="22"/>
              </w:rPr>
              <w:t>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artly pai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частично оплачен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p.t.w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er ton weigh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а весовую тонн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t/des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ort of destin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рт назнач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t/disch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ort of dischar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рт разгруз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T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artial total los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часть суммы от общего убытка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Q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Quantity (rate classification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личество (показатель классификации ставок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.c.o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quantity at captain's op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личество по опциону капита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48"/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lty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Qualit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ачеств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ty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Quantit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личеств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Quotatiо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тировка, курс, расценка, цена, биржевая це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q.v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quod vide (which see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мотрит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duced class rate (rate classification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ниженная тарифная ставка (показатель классификации ставок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cp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ceip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учение, расписка, квитанц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cv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ceiv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ученный, получен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/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turn cargo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ратный гру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CU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ate construction uni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уктурная тарифная единиц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duc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кращенный, понижен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f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feren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сылка, указание, справ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p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presentativ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едставитель, типич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MC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mittan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нежный перевод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ntco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nt-а-contain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ренда контейне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st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strict(ed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граничить, ограничен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t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turned or retir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ыкупленный, изъятый из обращения, оплачен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.I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insuran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страхова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49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I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regulations concerning the international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rriage of dangerous goods by rai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е правила, относящиеся к международной перевозке опасных грузов по железной дорог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hine-Main-Danuhe Navigation Syste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истема навигации по рекам Рейн, Майн и Дунай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N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ate not report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авка не сообще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/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outing ord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ручение, распоряжение на перевозк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.O.G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ceipt of good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учение товар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O/R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oll-on/roll-off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но типа "Po-Po", судно с горизонтальной системой погрузки/разгруз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О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ference our telex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сылка (ссылаясь) на наш телек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Y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ference your telex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сылка (ссылаясь) на ваш телек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ound С/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ound charter part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чартер-партия на круговой рей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R.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Р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ply pai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 оплаченным ответ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.t.b.а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ate to be arrang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авка подлежит согласованию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y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ailwa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железная дорога, железнодорож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urcharge (rate classification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дбавка (классификационный показатель ставок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/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urchar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дбав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 &amp; 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hipper and carri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рузоотправитель и перевозчи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.&amp; F.A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hipping and forwarding ag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гент по погрузке и отправке товаров, экспедитор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C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pecific commodity rat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пециальная ставка за перевозку товара. Ставка за перевозку особых груз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/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ailing dat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ата отплыт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mall dam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значительное повреждение, незначительные убыт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/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ight draf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ратта, срочная по предъявлен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D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pecial Drawing Right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пециальное право на получение валюты в МВФ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50"/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D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hipper Declaration for the Transport of Dangerous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oods (FIATA form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кларация отправителя о перевозке опасных грузов (бланк ФИАТА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HEX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undays and Holidays exclud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оскресенья и праздничные дни исключают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51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l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ailing dat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ата отход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.l.&amp; с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hippers'load and cou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грузка и тальманские расход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52"/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осуществляются отправителе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.L./N.L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hip lost or not los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гибло судно или не погибл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53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L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hippers letter of instruc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струкция отправител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.O.L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hipowner'</w:t>
            </w:r>
            <w:r>
              <w:rPr>
                <w:rFonts w:cs="Times New Roman" w:ascii="Times New Roman" w:hAnsi="Times New Roman"/>
                <w:sz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liabilit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тветственность судовладельц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.Р.А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ubject to particular aver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дпадающий под действие частной аварии (страхование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q.cm(s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quare centimetre(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вадратный сантиметр(ы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q.in(s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quare inch(e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вадратный дюйм(ы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RC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trike, riots, civil commotion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абастовка, беспорядки, гражданские волн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/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teamship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но (пароход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tvdr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tevedor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ивидоры, грузчики; фирма, выполняющая стивидорные работ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ub L/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bject to letter of credit being open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и условии открытия аккредити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ub licenc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bject to licence being grante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и условии выдачи лицензии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T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н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.А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elegraphic а</w:t>
            </w:r>
            <w:r>
              <w:rPr>
                <w:rFonts w:cs="Times New Roman" w:ascii="Times New Roman" w:hAnsi="Times New Roman"/>
                <w:sz w:val="22"/>
              </w:rPr>
              <w:t>ddres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леграфный адре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С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air cargo tariff (IATA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риф на перевозку грузов воздушным транспортом (ИАТА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B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hrough bill of lad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квозной коносамент (см. примечание "B/L"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B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o be named (ship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но должно быть номинирован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/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ime chart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йм-чарте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54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raffic conference а</w:t>
            </w:r>
            <w:r>
              <w:rPr>
                <w:rFonts w:cs="Times New Roman" w:ascii="Times New Roman" w:hAnsi="Times New Roman"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а (IATA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она действия конференциальных перевозок (ИАТА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ranscontain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рузовой контейнер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ime of departur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ремя отправл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D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elegraph delivery ord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леграфное распоряжение о выдаче това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Е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rans-Europe-Express Merchandises (rail service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рансевропейский товарный ж.д. экспрес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EU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enty foot equivalent unit (container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диница измерения большегрузных контейнеров, эквивалентная 20-футовону контей-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р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I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national transit by rai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ое железнодорожное (транзитное) сообщ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I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ustoms Convention on the international transport of goods under cover of TIR carnets (for international road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ransport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моженная конвенция о международной перевозке грузов с применением книжки МДП (Конвенция МДП или Конвенция ТИР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55"/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otal 1о</w:t>
            </w:r>
            <w:r>
              <w:rPr>
                <w:rFonts w:cs="Times New Roman" w:ascii="Times New Roman" w:hAnsi="Times New Roman"/>
                <w:sz w:val="22"/>
              </w:rPr>
              <w:t>s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ная утрата, гибел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L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ariff level facto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рифный уравнительный коэффициен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ng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onn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ннаж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.О.</w:t>
            </w:r>
            <w:r>
              <w:rPr>
                <w:rFonts w:cs="Times New Roman" w:ascii="Times New Roman" w:hAnsi="Times New Roman"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ime of dispatch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рок, время отправ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F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railer on board flatca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ицеп на ж.д. платформ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.О.R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ime of receip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ремя получ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o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erms of trad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словия сделки, условия продажи, торговые услов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ime of transmiss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ремя передач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ot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ota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го, итого, весь, полный, цел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OW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ier on weight (container stacking according to weight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кладка контейнеров в ярусы, штабели в зависимости от вес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PN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heft, pilferage, nоn deliver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ража, хищение, недостав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ar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ра, вес упаков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/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ransshipm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грузка, переотправка, перевал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.c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sual condition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ычные услов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.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nder deck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д палубо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.D.K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pper deck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ерхняя палуб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LC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ltra Large Crude Carrier (oil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рупнотоннажный танкер для перевозки сырой нефт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L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nit load device (aircraft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испособление для погрузки/разгрузки укрупненных грузовых мест (самолеты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/w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nrierwrit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орской страховщи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al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alu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оимос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alue added tax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лог на добавленную стоимос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.C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essels convenien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 выбору суд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еs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esse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н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I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ery Important Cargo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есьма важный гру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I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ery Important Objec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есьма важный объект (предмет, цел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I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ery Important Реrsо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ысокопоставленное лиц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LC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ry Large Crude Carrier (oil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рупнотоннажный танкер для перевозки сырой нефт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OC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essel Operating Common Carri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актический перевозчик, владеющий судами (в отличие от договорного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o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olum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ъем, физический объем, емкость, вместимость, т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.v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vice versa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оборот, обратн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arsaw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Conventio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onvention for the Unification of certain Rules relating to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national Carriage bу Air (1929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венция об унификации некоторых правил перевозки грузов воздушным транспортом (1929 г.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.А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ith average (Institute Cargo Clause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 ответственностью за аварию (условие Объединения лондонских страховщиков), см.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CC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/В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ay-bil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ранспортная накладна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.b.d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ill be don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удет исполнено, будет сделано, будет выполнен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.c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ith cost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 возложением судебных издержек на сторону, проигравшую дело; включая расход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.c.c.o.n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hether cleared customs or no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зависимо от того, проведена ли таможенная очистка или не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/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orking day(s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абочий день (дни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dt/wth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idth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шири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.е.f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ith effect fr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тупает в действие 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G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orking Group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абочая групп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g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eigh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асса, вес, тяжесть, гру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h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harf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ичальный сбор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hs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arehous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клад, товарный склад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IPO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hether in port or no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 порту или не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k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eek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дел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/m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eight/measureme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ес/обмер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/O, w/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ithou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е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eather permitt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и условии благоприятной погоды, если позволит погод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.р.а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ith particular averag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 ответственностью за частную аварию (страхование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.R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arehouse Receip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кладская распис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.R.I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ar Risk Insuran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ахование военных риск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t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eigh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ес, масса, гру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/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eight ton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есовые тонн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/v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eight/volum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ес/объе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lang w:val="ru-RU"/>
              </w:rPr>
              <w:footnoteReference w:id="56"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W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arehouse warra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кладочное свидетельство, складской варран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ww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orld-wid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мирный, мировой, имеющий распространение во всем мир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w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eather working day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гожие рабочие дн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ww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orld wide web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семирная информационная система связ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Х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Х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xtra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бавочный, дополнительны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x l &amp; u 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clusive of loading and unload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сключая погрузку и выгрузк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xр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xpress pai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лачено срочной пересылко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х pr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ithout privileg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ез привилегий, без преимуще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Y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y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yard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ярд (мера длины = 3 фунтам = 0,914 м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y/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your cabl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аша телеграмм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yday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yesterda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че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/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your lett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аше письм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y/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your orde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аш заказ</w:t>
            </w:r>
          </w:p>
        </w:tc>
      </w:tr>
    </w:tbl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567" w:right="567" w:gutter="0" w:header="720" w:top="1134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u w:val="single"/>
          <w:lang w:val="ru-RU"/>
        </w:rPr>
        <w:t>PART</w:t>
      </w:r>
      <w:r>
        <w:rPr>
          <w:rFonts w:cs="Times New Roman" w:ascii="Times New Roman" w:hAnsi="Times New Roman"/>
          <w:b/>
          <w:sz w:val="22"/>
          <w:u w:val="single"/>
        </w:rPr>
        <w:t xml:space="preserve"> II</w:t>
      </w:r>
      <w:r>
        <w:rPr>
          <w:rFonts w:cs="Times New Roman" w:ascii="Times New Roman" w:hAnsi="Times New Roman"/>
          <w:b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u w:val="single"/>
          <w:lang w:val="ru-RU"/>
        </w:rPr>
        <w:t>ЧАСТЬ II</w:t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ind w:left="1440" w:hanging="0"/>
        <w:rPr/>
      </w:pPr>
      <w:r>
        <w:rPr>
          <w:rFonts w:cs="Times New Roman" w:ascii="Times New Roman" w:hAnsi="Times New Roman"/>
          <w:sz w:val="22"/>
        </w:rPr>
        <w:t xml:space="preserve">International Organizations (or Bodies internationally known) </w:t>
        <w:tab/>
        <w:tab/>
        <w:tab/>
      </w:r>
      <w:r>
        <w:rPr>
          <w:rFonts w:cs="Times New Roman" w:ascii="Times New Roman" w:hAnsi="Times New Roman"/>
          <w:sz w:val="22"/>
          <w:lang w:val="ru-RU"/>
        </w:rPr>
        <w:t>Международные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организации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или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структуры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ru-RU"/>
        </w:rPr>
        <w:t>имеющие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widowControl/>
        <w:ind w:left="1440" w:hanging="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lang w:val="ru-RU"/>
        </w:rPr>
        <w:t>международную известность</w:t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ind w:left="1440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ind w:left="1440" w:hanging="0"/>
        <w:rPr/>
      </w:pPr>
      <w:r>
        <w:rPr>
          <w:rFonts w:cs="Times New Roman" w:ascii="Times New Roman" w:hAnsi="Times New Roman"/>
          <w:sz w:val="22"/>
          <w:lang w:val="ru-RU"/>
        </w:rPr>
        <w:t>Abbreviations and denominations as currently used in со</w:t>
      </w:r>
      <w:r>
        <w:rPr>
          <w:rFonts w:cs="Times New Roman" w:ascii="Times New Roman" w:hAnsi="Times New Roman"/>
          <w:sz w:val="22"/>
        </w:rPr>
        <w:t>mm</w:t>
      </w:r>
      <w:r>
        <w:rPr>
          <w:rFonts w:cs="Times New Roman" w:ascii="Times New Roman" w:hAnsi="Times New Roman"/>
          <w:sz w:val="22"/>
          <w:lang w:val="ru-RU"/>
        </w:rPr>
        <w:t xml:space="preserve">еrсе </w:t>
        <w:tab/>
        <w:tab/>
        <w:t>Сокращения и обозначения, применяемые в современной международной</w:t>
      </w:r>
    </w:p>
    <w:p>
      <w:pPr>
        <w:pStyle w:val="Normal"/>
        <w:widowControl/>
        <w:ind w:left="1440" w:hanging="0"/>
        <w:rPr/>
      </w:pPr>
      <w:r>
        <w:rPr>
          <w:rFonts w:cs="Times New Roman" w:ascii="Times New Roman" w:hAnsi="Times New Roman"/>
          <w:sz w:val="22"/>
          <w:lang w:val="ru-RU"/>
        </w:rPr>
        <w:t>and transportation world-wide</w:t>
        <w:tab/>
        <w:tab/>
        <w:tab/>
        <w:tab/>
        <w:tab/>
        <w:tab/>
        <w:tab/>
        <w:t>торговой и транспортной практике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А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АС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irport Associations Coordinating Counci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ординационный совет ассоциаций аэропорт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АСО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rab Air Carriers Organiz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airports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 воздушных перевозчиков арабских стран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AP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>Association of Asia Pacific Airlin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оциация авиалиний Азиатско-Тихоокеанского регио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А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rab Civil Aviation Commiss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вет гражданской авиации арабских стран, Раба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CAMA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sociación Centroamericana de Armadores Central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merican Shipowners'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оциация судовладельцев стран Центральной Амери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C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irport Council International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airports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совет аэропорт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Р Grou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frican, Caribbean and Pacific Group of State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acpsec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руппа государств Африки, Карибского и Тихоокеанского бассейн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DB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sian Development Bank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adb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зиатский банк развит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Е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ssociation of European Airlin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оциация европейских авиалин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EGP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Liquefied Petroleum Gas Associ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eagpl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ассоциация производителей сжиженного нефтяного газ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FCA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frican Civil Aviation Commiss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afcac.cafac.s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фриканская комиссия гражданской авиац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FFR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frican Airlines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оциация африканских авиалин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FО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rab Federation of Shipp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едерация судоходства арабских стран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FRASE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Afro-Asian Organization for Economic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2"/>
              </w:rPr>
              <w:t>oper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фро-азиатская организация экономического сотрудничест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ICM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ssociation Internationale des Constructeurs de Matériel Roulant, International Association of Manufacturers of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olling Stock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производителей подвижного соста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IE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Association of Users of Private Railway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iding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пользователей частными железнодорожными подъездными путям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I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frican Insurance Organization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aio.co.za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фриканская организация по страхованию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IO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Asociacion Iberoamericana de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а</w:t>
            </w:r>
            <w:r>
              <w:rPr>
                <w:rFonts w:cs="Times New Roman" w:ascii="Times New Roman" w:hAnsi="Times New Roman"/>
                <w:sz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>s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 Comercio,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bero-American Association of Chambers of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2"/>
              </w:rPr>
              <w:t>mm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е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спано-американская ассоциация торговых пала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2"/>
              </w:rPr>
              <w:t>I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Association Internationale des soci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s d'asaurance mutuelle, International Association of Mutual Insurance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mpani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компаний взаимного страхова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LAC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Federacion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 Asociaciónes Nacionales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 Agentes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 Carga de América Latina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2"/>
              </w:rPr>
              <w:t xml:space="preserve"> del Caribe, Federation of National Associations of Forwarding Agents of Latin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merica and the Carribea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едерация национальных ассоциаций экспедиторов стран Латинской Америки и Карибского бассей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LAD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Asociación Latinoamericana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 Intergraci</w:t>
            </w:r>
            <w:r>
              <w:rPr>
                <w:rFonts w:cs="Times New Roman" w:ascii="Times New Roman" w:hAnsi="Times New Roman"/>
                <w:sz w:val="22"/>
              </w:rPr>
              <w:t>ó</w:t>
            </w:r>
            <w:r>
              <w:rPr>
                <w:rFonts w:cs="Times New Roman" w:ascii="Times New Roman" w:hAnsi="Times New Roman"/>
                <w:sz w:val="22"/>
              </w:rPr>
              <w:t xml:space="preserve">n, Latin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merican Intergration Association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aladi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атино-Американская ассоциация по проблемам интеграц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LAMA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Asociación Latinoamericana de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2"/>
              </w:rPr>
              <w:t>rm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s, Latin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merican Shipowners'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овладельческая ассоциация стран Латинской Амери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OC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irport Operators Council Internationa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совет операторов аэропорт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P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sean Ports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зиатская ассоциация порт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PE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sia-Pacific Economic Cooperation Group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apecsec.org.s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зиатско-Тихоокеанская объединенная групп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SАРR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tin American Customs Brokers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2"/>
              </w:rPr>
              <w:t xml:space="preserve">nd Forwarders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атино-Американская ассоциация таможенных брокеров и экспедитор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SEA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ssociation of South-East Asian Nation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aseansec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оциация государств региона Юго-Восточной Аз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SMA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ssociation of International Road Carrier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оциация международных автомобильных перевозчиков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  <w:lang w:val="ru-RU"/>
        </w:rPr>
        <w:t>В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ENELUX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Customs Union formed b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2"/>
              </w:rPr>
              <w:t xml:space="preserve"> Belgium, the Netherlands &amp;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uxembu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моженный союз, созданный Бельгией, Нидерландами и Люксембургом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I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ureau International des Containers, International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>Container Bureau (ICB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ое контейнерное бюр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IMC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ltic and International Maritime Council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bimco.dk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алтийский и международный морской сове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IРА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Bureau International des producteurs d'assurance et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assurances, International Association of Insurance and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einsurance Intermediari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ое бюро агентов по страхованию и перестрахованию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BI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nk for International Settlement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bis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анк международных расч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C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ААСЕ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Comit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 des Associations d'Armateurs des Communaut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s Europ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ennes, Committee of Shipowners Associations of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he European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Communit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итет ассоциаций судовладельцев Европейского сообщест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АС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entral American Common Marke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ентрально-Американский общий рыно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EU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cil of Arab Economic Unity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mbendi.co.za/cb14.ht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вет экономического единства арабских стран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А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orporacion Andina de Fomento, Andean Development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rpor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рпорация развития стран региона Анд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RICOM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ribbean Communit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caricom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общество стран Карибского бассей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RIFT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ribbean Free Trade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оциация свободной торговли стран Карибского бассей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С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stoms Со-operation Counci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вет по таможенному сотрудничеств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CN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tral Commission for the Navigation of the Rhine,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Zentralkommission f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ü</w:t>
            </w:r>
            <w:r>
              <w:rPr>
                <w:rFonts w:cs="Times New Roman" w:ascii="Times New Roman" w:hAnsi="Times New Roman"/>
                <w:sz w:val="22"/>
              </w:rPr>
              <w:t>r die Rheinschiffahrt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ccr-zkr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ентральный комитет судоходства по Рейн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ission du Danube, Danube Commiss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унайская комисс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Е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cil of Europe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coe.f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ий сов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Е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Comit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 Europ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en de l'Assurance, European Insurance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ittee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cea.assur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ий страховой комите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ЕАО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Communaut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 Economique de l'Afrique de1'Ouest, West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frican Economic Communit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ападно-Африканское экономическое сообществ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EFI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Chemical Industry Council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cefic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ий совет по химической промышленност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EFT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tral European Free Trade Agreement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ufi.si/cefta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ентрально-европейское соглашение о свободной торговл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Е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f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rence Europ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ennee du horaire des trains Marchandises, European Goods Train Timetable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feren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конференция по согласованию расписаний движения товарных поезд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EM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Conf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rence Europ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enne des Ministres de Transport, European  Conference of Ministers of Transport (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СМТ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oecd.org/cem/index.ht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конференция министров транспор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E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European Committee for Standartization, Comité Européen de Normaios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cenorm.b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ий комитет по стандартизац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ENS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ommittee of European and Japanese National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hipowners' Association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о-японский комитет национальных ассоциаций судовладельце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EPA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conomic Commission for Latin America (ECLA) (UN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eclac.c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ономическая комиссия ООН для Латинской Амери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FF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EP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Council of the Paint, Printing Inks and Artists' Colour Industry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cepe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ий совет по краскам, типографским краскам и цветной промышленности художник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E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ty of European Rialway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cer.b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общество европейских железных дорог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I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ntral Intelligence Agency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odci.gov/cia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ентральное разведывательное бюр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I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mmonwealth of Independent Stat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дружество независимых государств (СНГ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I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omit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 International des Transports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ра</w:t>
            </w:r>
            <w:r>
              <w:rPr>
                <w:rFonts w:cs="Times New Roman" w:ascii="Times New Roman" w:hAnsi="Times New Roman"/>
                <w:sz w:val="22"/>
              </w:rPr>
              <w:t xml:space="preserve">r Chemins de fer,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Committee of Railway Transport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комитет по железнодорожному транспорт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LEC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Comit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 de Liaison Europ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en des Commissionnaires et Auxiliaires de Transport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 March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 Commun, European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Liaison Committee of  Common Market Forwarders, Europ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ä</w:t>
            </w:r>
            <w:r>
              <w:rPr>
                <w:rFonts w:cs="Times New Roman" w:ascii="Times New Roman" w:hAnsi="Times New Roman"/>
                <w:sz w:val="22"/>
              </w:rPr>
              <w:t>isches Verbindungscomit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 des Speditions- und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agereigewerb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ий координационный комитте по связям общего рынка экспедитор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LEP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Association of Automaive Supplier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anfia.it/eng/clepa.ht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ассоциация автоматизированных поставщик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M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Comit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 Maritime International, International Maritime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itte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морской комите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onwealth of Nation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thecommonwealth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ританское содружество нац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uncil of Europ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вет Европ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MES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on Market for Eastern and Southern Africa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comesa.i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щий рынок Восточной и Южной Афри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MLOS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ittee of Liner Operators to South America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итет операторов линейных перевозок южно-американского направл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РС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Comit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 permanent consultatif du Maghreb, Permanent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>Consultative Council of the Maghreb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стоянный консультативный комитет стран Магриб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S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aribbean Shipping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оциация судоходства стран Карибского бассей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SG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nsultative Shipping Group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сультативная группа по судоходств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UE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Conseil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 1'Unit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 Economique Arabe, Council of Arab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conomic Unit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вет экономического единства арабских стра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А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ast African Communit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осточно-африканское сообществ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A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national Article Numbering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по нумерации товарной номенклатур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AS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uropean Air Shippers Counci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ий совет отправителей грузов воздушным транспортом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BR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Bank for Reconstruction and Development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ebrd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ий банк реконструкции и развит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Commiss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europa.eu.int/com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комисс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С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conomic Commission for Africa (UN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un.org/depts.eca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ономическая комиссия ООН для Афри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СА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aen Civil Aviation Conference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ecac-ceac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конференция по делам гражданской авиац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CAF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conomic Commission for Asia and the Far East (UN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ономическая комиссия ООН для стран Азии и Дальнего Восто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CASB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uropean Community Association of Shipbrokers and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gent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оциация фрахтовых брокеров и агентов стран Европейского сообщест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СС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ast Caribbean Common Marke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щий рынок стран Восточно-Карибского бассей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СЕ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conomic Commission for Europe, Commission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Economique pour l'Europe (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ЕЕ</w:t>
            </w:r>
            <w:r>
              <w:rPr>
                <w:rFonts w:cs="Times New Roman" w:ascii="Times New Roman" w:hAnsi="Times New Roman"/>
                <w:sz w:val="22"/>
              </w:rPr>
              <w:t xml:space="preserve">) (UN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unece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ономическая комиссия ООН для Европы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CLA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Economic Commission for Latin American and the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ribbean (UN)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eclac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ономическая комиссия для стран Латинской Америки и Карибского бассейна (ООН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СМЕ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conomic Commission for the Middle East (UN) 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ономическая комиссия ООН для Ближнего Восток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COSO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conomic and Social Council (UN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ономический и социальный совет ООН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COWA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conomic Community of West African Stat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ономическое сообщество Западно-Африканских государст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C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uropaen Shipper's Counci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ий совет экспортер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CS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uropean Community Shipowners'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оциация судовладельцев стран Европейского Сообщест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CWA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conomic Commission for Western Asia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ономическая комиссия для Западной Аз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DIFIC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DI Forum for Companies with Interest in Computing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nd Electronic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орум организаций, применяющих электронную систему обмена информаци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Е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European Economic Community, Communaut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>Economique d'Europe (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ЕЕ</w:t>
            </w:r>
            <w:r>
              <w:rPr>
                <w:rFonts w:cs="Times New Roman" w:ascii="Times New Roman" w:hAnsi="Times New Roman"/>
                <w:sz w:val="22"/>
              </w:rPr>
              <w:t xml:space="preserve">) 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ое экономическое сообществ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FM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Fertilizer Manufacturers Associ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efma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ассоциация производителей удобрен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FT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Free Trade Associ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efta.i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ассоциация свободной торговл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GТТ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Goods Train Timetable Conferen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конференция по согласованию расписаний движения грузовых поезд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I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Intermodal Associat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eia-ngo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интермодальная ассоциац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IB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Investment Bank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eib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ий инвестиционный бан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L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uropean Logistics Association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ие ассоциации по проблемам логисти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О</w:t>
            </w:r>
            <w:r>
              <w:rPr>
                <w:rFonts w:cs="Times New Roman" w:ascii="Times New Roman" w:hAnsi="Times New Roman"/>
                <w:sz w:val="22"/>
              </w:rPr>
              <w:t>Q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Organization for Quality Control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организация по контролю за качеств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P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uropean Packaging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упаковочная ассоциац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P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uropean Packaging Feder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Европейская федерация упаковщиков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R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Regional Airlines Associat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eraa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региональная ассоциация авиалин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R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uropean Union Road Feder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едерация Европейского союза шоссейных дорог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S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uropean Shippers' Council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ие советы грузоотправител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SCA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Economic and Social Commission for Asia and the Pacific (UN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unescap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ономическая и социальная комиссия ООН для стран Азии и Тихоокеанского бассей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SCW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Economic and Social Commission for Western Asia (UN)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escwa.org.lb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ономическая и социальная комиссия для Западной Азии (ООН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SP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Sea Ports Organiz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espo.b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организация морских порт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ST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uropean Association for the Transport of heavy lifts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ассоциация по перевозкам тяжеловесных груз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Т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uropean Tallying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ассоциация тальман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U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ropean Un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europa.eu.i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ий Сою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U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uropean Insurance Committe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ий комитет по вопросам страхования (Париж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UROCHAMBR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Association of European Chambers of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2"/>
              </w:rPr>
              <w:t>mm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2"/>
              </w:rPr>
              <w:t xml:space="preserve"> and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dustr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оциация торгово-промышленных палат европейских стран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EUROCONTRO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uropean Organization for the Safety of Air Navigation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eurocontrol.b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организация по безопасности воздухоплава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F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A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ederal Aviation Administr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faa.gov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едеральная авиационная администрац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ANA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F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d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ration des Soci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s d'Assurance de Droit National Africaines, Federation of African National Insurance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Compani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едерация африканских национальных страховых компан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A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ood and Agriculture Organization (UN)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fao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 ООН по вопросам продовольствия и сельского хозяйст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AI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ederation of Afro-Asian Insurers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2"/>
              </w:rPr>
              <w:t>nd Reinsurer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едерация афро-азиатских страховщиков и перестраховщик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APA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ederation of Asia-Pacific Aircargo Association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Федерация ассоциаций грузовых воздушных перевозок Азиатского и Тихоокеанского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гион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AS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ederation of Asean Shipowner's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едерация азиатских судовладельческих ассоциац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E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ederal Energy Administr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едеральная администрация по вопросам энергети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EC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European Federation of Chemical Distributors, Féd</w:t>
            </w:r>
            <w:r>
              <w:rPr>
                <w:rFonts w:cs="Times New Roman" w:ascii="Times New Roman" w:hAnsi="Times New Roman"/>
                <w:sz w:val="22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ration Européenne du Commerce Chimique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fecc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федерация оптовых торговцев химическими товарам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EDEMA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ederation of European Movers Associ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fedemac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едерация перевозчиков мебели (в рамках ЕС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ELACUT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Federacion Latinoamericana de Consejos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 Usarios del Transporte Internacional, Latin American Federation of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national Transport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Users' Council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атино-Американская федерация международных советов пользователей транспортными услугам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EM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F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d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ration Europ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enne de la Manutention, European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echanical Handling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Европейская ассоциация механической транспортной обработки груз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I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F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d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ration Internationale de 1'Automobile, International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tomobile Feder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fia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втомобильная федерац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IАТ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F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d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ration Internationale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>s Associations de Transitaires et Assimil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s, International Federation of Forwarders Associations, Internationale Foderation der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pediteurorganisatione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fiata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федерация экспедиторских ассоциац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IDE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Federacion Interamericana de Empresas de Seguros,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>Interamerican Federation of Insurance Compani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американская федерация страховых компан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ID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Feddration Internationale des D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m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nageurs Internationaux,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Federation of International Furniture Remover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fidi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федерация международных перевозчиков мебел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ITA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Federation of Independent Air Transpor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федерация независимых авиаперевозчик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M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ederal Maritime Commiss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едеральная морская комисс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ONASB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Federation of National Associations of Ship Brokers and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gent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fonasba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едерация национальных ассоциаций фрахтовых брокеров и агент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FTA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Free Trade Area of the Americas, Area de Libre Comercio de las Américas (ALCA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ftaa-alca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она свободной торговли Америк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AI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eneral Arab Insurance Feder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енеральная федерация страховщиков арабских стран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ATS (WTO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neral Agreement on Trade in Servic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енеральное соглашение о торговле услугам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ATT (WTO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eneral Agreement on Tariffs and Trad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енеральное соглашение о тарифах и торговл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C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operation Council for the Arab States of the Gulf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вет сотрудничества арабских государств Персидского зали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GUCCIAA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eneral Union of Chambers of Commerce, Industry and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Agriculture for Arab Countri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енеральный союз торговых, промышленных, сельскохозяйственных палат арабских стра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HMA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zardous Material Advisory Council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hmac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сультативный совет по опасным материалам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AA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Association of Aircargo Consolidator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экспедиторов, комплектующих сборные отправки воз-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ушным транспорто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AB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Association of Aircraft Brokers and Agent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брокеров и агентов воздушных перевозо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AC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national Air Carrier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воздушных перевозчик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AC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Association of Classific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acs.org.uk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классификационная ассоциац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AE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Atomic Energy Agency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aea.or.a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ое агентство по атомной энерг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AM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Association of Maritime Economist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city.ac.uk/iam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морских экономист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FF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AOP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International Council of Aircraft Owner and Pilot Associ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iaopa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совет собственников воздушных судов и Ассоциация пилот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APH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Association of Ports and Harbours,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L'Association Internationale des Port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aiph.or.jp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морских портов и гаван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AT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Air Transport Associ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ata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воздушного транспор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B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International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Ва</w:t>
            </w:r>
            <w:r>
              <w:rPr>
                <w:rFonts w:cs="Times New Roman" w:ascii="Times New Roman" w:hAnsi="Times New Roman"/>
                <w:sz w:val="22"/>
              </w:rPr>
              <w:t>r Associ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banet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адвокат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Intercontainer; International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ра</w:t>
            </w:r>
            <w:r>
              <w:rPr>
                <w:rFonts w:cs="Times New Roman" w:ascii="Times New Roman" w:hAnsi="Times New Roman"/>
                <w:sz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2"/>
              </w:rPr>
              <w:t xml:space="preserve"> for Transport of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ainers and similar unit load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терконтейнер, Международная компания по транспортировке контейнеров и подобных укрупненных грузовых мес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CA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national Civil Airports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гражданских аэропорт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CA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Civil Aviation Organization (UN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icao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организация гражданской авиации ООН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C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International Chamber of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2"/>
              </w:rPr>
              <w:t>mm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2"/>
              </w:rPr>
              <w:t>, Chambre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ommerce Internationale (CCI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eccwbo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торговая пала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CC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Council of Chemical Association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cca-chem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совет химических ассоциац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CC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Council for Commercial Arbitr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совет по вопросам коммерческого арбитраж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C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container-Interfrigo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icfonline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терконтейнер-Интерфриг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CEF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Convention of Exhibition and Fine Art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ranspor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конвенция по транспортировке выставочных грузов и произведений искусст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CHC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International Cargo Handling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2"/>
              </w:rPr>
              <w:t>-ordination Associ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ichca.org.uk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по координации транспортной обработки груз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CIB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International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а</w:t>
            </w:r>
            <w:r>
              <w:rPr>
                <w:rFonts w:cs="Times New Roman" w:ascii="Times New Roman" w:hAnsi="Times New Roman"/>
                <w:sz w:val="22"/>
              </w:rPr>
              <w:t>rg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</w:rPr>
              <w:t xml:space="preserve"> Inspection Bureau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cims.curveys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ое бюро по инспекции груз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C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Chamber of Shipping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marisec.org/ic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палата судоходст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DE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national Data Exchange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по обмену информаци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DI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stitut du Droit International des Transports, Institute of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national Law of Transpor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ститут международного транспортного пра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E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Economic Association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ea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экономическая ассоциац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EC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national Ехрress Carriers Conferen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конференция операторов курьерских служб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FF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F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Freight Associ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ww.ifa-online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фрахтовая ассоциац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FF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FCB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Federation of Customs Broker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fcba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федерация таможенных брокер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0000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FI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Federation for Information Processing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ww.ifip.or.a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федерация по обработке информац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FPW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Federation of Public Warehousing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ssociation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федерация ассоциаций общественных склад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IC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stitute of International Container Lessor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icl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ститут международных компаний по лизингу контейнер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I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stitut International des Transports, International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ransport Institut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транспортный институ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L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Law Associ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la-hq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правовых пробле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L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Labour Organization (UN affiliate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ilo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ждународная организация труда (филиал ООН)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M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Monetary Fund (UN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mf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ждународный валютный фонд (ООН)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M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Maritime Organization (UN)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mo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ждународная морская организация (ООН)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MT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Multimodal Transport Associ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wwif.com/imta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мультимодальная транспортная ассоциац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NTERCARG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International Association of Dr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2"/>
              </w:rPr>
              <w:t xml:space="preserve"> Cargo Shipowner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intercargo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владельцев судов-сухогруз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INTERCONTAINE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International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ра</w:t>
            </w:r>
            <w:r>
              <w:rPr>
                <w:rFonts w:cs="Times New Roman" w:ascii="Times New Roman" w:hAnsi="Times New Roman"/>
                <w:sz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2"/>
              </w:rPr>
              <w:t xml:space="preserve"> for Transport of Containers and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imilar unit load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компания по транспортировке контейнеров и подобных укрупненных грузовых мес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PO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Criminal Police Organiz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nterpol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организация уголовной полиц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TANK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Association of Independent Tanker Owner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intertanko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независимых владельцев наливных суд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RC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national Railway Congress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оциация международных железнодорожных конференц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R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International R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оа</w:t>
            </w:r>
            <w:r>
              <w:rPr>
                <w:rFonts w:cs="Times New Roman" w:ascii="Times New Roman" w:hAnsi="Times New Roman"/>
                <w:sz w:val="22"/>
              </w:rPr>
              <w:t>d Feder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rfnet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федерация автомобильных доро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RU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Road Transport Union, Union Internationale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s Transports routier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ru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союз автомобильного транспор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S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slamic Shipowners'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сламская ассоциация судовладельце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SCO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governmental Standing Committee on Shippin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стоянный межправительственный комитет по вопросам судоходст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S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Shipping Feder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marisec.org/isf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федерация судоходст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S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Statistical Institute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cbs.nl/isi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статистический институт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S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national Organization for Standardiz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so.ch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S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national Stevedore Organizat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организация стивидорных компан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T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stitut du Transport Aérien, Institute of Air Transport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ita-paris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ститут воздушного транспор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T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Inland Transport Committee (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СЕ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unece.org/trans/main/uneceits.ht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итет по внутреннему транспорту (Экономическая комиссия для Европы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stitute of Transportation Economic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te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ститут экономики транспор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T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national Trade Organiz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торговая организац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TU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Telecommunication Union (UN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tu.i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союз ООН по телекоммуникация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UM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 Union of Marine Insurance, Union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nternationale d'Assurances Transport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союз морских страховщик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IV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ternationaler Verband der Tarifeure International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>Association of Tsriff Specialist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союз тарифовед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JUNA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Junta del Acuerdo de Cartagena, Board of the Cartagena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Agreement (Bolivia, Colombia, Ecuador, Peru, Venezuela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C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овет Карфагенского соглашения (Боливия, Колумбия, Эквадор, Перу, Венесуэла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ACA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tin American Civil Aviation Commiss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атино-Американская комиссия по гражданской авиац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ACM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tin American and Caribbean Movers Associ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lacmassoc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оциация перевозчиков стран Латинской Америки и Карибского бассейн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AFT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tin American Free Trade Association (ALALC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атино-Американская ассоциация свободной торговл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AS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atin American Shipowners'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атино-Американская судовладельческая ассоциац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L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loyd's Register of Shipping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lr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овой регистр Ллойд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ERCOSU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ercado Comun del Sud, South American Trade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Association (Argentina, Brazil, Paraguay, Uruguay)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mercosur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Южно-Американский общий рынок (Аргентина, Бразилия, Парагвай, Уругвай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MINCONMA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inisterial Conference of West and Central African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tates on Maritime Transpor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ференция министров государств Западной и Центральной Африки по морскому транспорт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MULTIPORT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ltiport Ship Agencies Network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multiport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еть судовых агентств ряда порт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AFT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rth American Free Trade Agreement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nafta-sec-alena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еверо-Американское соглашение о свободной торговл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N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he Nordic Council (Denmark, Finland, Iceland, Norway,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Sweden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norden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еверный совет (Дания, Финляндия, Исландия, Норвегия, Швеция)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А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rient Airlines Associ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ссоциация восточных авиалин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АЕ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Organization for Asian Economic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2"/>
              </w:rPr>
              <w:t>-opera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 экономического сотрудничества стран Аз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A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ganization of American State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oas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 американских государст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AU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ganization of African Unity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oau-oau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 африканского единст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CA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ganization of Central American State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 Центрально-американских государст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CT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Office Central des Transports Internationaux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ра</w:t>
            </w:r>
            <w:r>
              <w:rPr>
                <w:rFonts w:cs="Times New Roman" w:ascii="Times New Roman" w:hAnsi="Times New Roman"/>
                <w:sz w:val="22"/>
              </w:rPr>
              <w:t>r chemin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e fer, Central Office for International Railway Transport </w:t>
            </w:r>
          </w:p>
        </w:tc>
        <w:tc>
          <w:tcPr>
            <w:tcW w:w="844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ентральное бюро международного железнодорожного транспор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EC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Organization for Economic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2"/>
              </w:rPr>
              <w:t>-operation and Development, Organisation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2"/>
              </w:rPr>
              <w:t>-op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ration et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D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veloppement Economiques (OCDE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oecd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 экономического сотрудничества и развит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I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ganization of the Islamic Conferenc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 исламской конференц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FF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IS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ganization of the Islamic Shipowners'Associ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icdt.org/oisa.ht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 Исламской ассоциации судовладельце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FF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PE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ganization of the Petroleum Exporting Countrie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opec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 стран экспортеров нефт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OSSh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ganization for the Collaboration of Railway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 сотрудничества железных доро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PEC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cific Ecomonic Cooperation Council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pecc.ne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ихоокеанский совет по экономическому сотрудничеств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EL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istema Economico Latinoamericano, Latin American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conomic System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sela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атино-Американская экономическая систем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IEC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ecretaria permanente del Tratado general del integracion economica centroamericana, Permanent Secretariat of the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General Trasty on Central American Economic Integr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sieca.org.g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стоянный секретариат генерального соглашения по интеграции экономики стран Центральной Америк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IT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Soci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t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 Internationale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l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communications A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riennes, Airlines Worldwide Telecommunications and Information Service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sita.i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мирная служба телекоммуникаций и информации для авиалин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PE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outh Pacific Bureau for Economic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оре</w:t>
            </w:r>
            <w:r>
              <w:rPr>
                <w:rFonts w:cs="Times New Roman" w:ascii="Times New Roman" w:hAnsi="Times New Roman"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2"/>
              </w:rPr>
              <w:t>t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Южно-Тихоокеанское бюро по экономическому сотрудничеств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SWIF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ociety for World-wide Interbank Financial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elecommunication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щество всемирной межбанковской финансовой телекоммуникационной связ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IAC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International Air Cargo Associ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tiaca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ая ассоциация грузовых воздушных перевозчик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TRIPS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greement on Trade-Related Aspects of Intellectual Property Rights (WTO)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глашение, относящееся к торговле правами на интеллектуальную собственность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A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Union Arabe des Chemins de fer, Union of Arab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Railway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юз железных дорог арабских стран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AS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ion of African Shippers' Council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юз африканских советов грузоотправителе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DEA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Union douaniere et 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conomique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 l'Afrique Centrale,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ntral African Customs and Economic Un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ентрально-Африканский таможенный и экономический союз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FTA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Universal Federation of Travel Agents Associations,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uftaa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мирная федерация ассоциаций туристических агентст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IC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Union Internationale des Chemins de fer, International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ion of Railway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uic.asso.fr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союз железных дорог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I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nion of International Fairs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юз международных ярмаро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IN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Union Internationale de la Navigation Fluviale, International Inland Navigation Union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союз речного судоходст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I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Union Internationale d'Associations d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</w:rPr>
              <w:t xml:space="preserve"> propri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taires de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agons particuliers, International Union of Private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ailway Waggon Owners' Association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uiprail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союз ассоциаций собственников частных специальных железнодорожных вагон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IR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Union Internationale pour le transport Rail-Route,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International Union for Rail-Road Transport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uirr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союз железнодорожно-автомобильного транспор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IT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Union Internationale des Transports Publics, International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ion of Public Transporation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uitp.com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союз общественного транспорт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N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ited Nations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un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 Объединенных Нац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NCITRAL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United Nations Commission on International Trade Law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(UN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uncitral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иссия ООН по международному торговому прав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NCTAD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United Nations Conference on Trade and Development, Conf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>r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nce des Nations Unies sur le Commerce et le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eveloppement (CNUCED) (UN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unctad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ференция ООН по торговле и развитию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NEP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ited Nations Environment Programme (UN)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unep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грамма Организации Объединенных Наций по окружающей сред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NESC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United Nations Educational, Scientific and Cultural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rganization (UN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unesco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 ООН по образованию, науке и культур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NICEF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ited Nations Children's Fund (UN)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unicef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тский фонд Организации Объединенных Наций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NID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ited Nations Industrial Development Organization (UN)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unido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зация ООН по промышленному развитию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NIDROI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Institut International pour 1'unification du droit priv</w:t>
            </w:r>
            <w:r>
              <w:rPr>
                <w:rFonts w:eastAsia="Times New Roman" w:cs="Times New Roman" w:ascii="Times New Roman" w:hAnsi="Times New Roman"/>
                <w:sz w:val="22"/>
                <w:lang w:val="ru-RU"/>
              </w:rPr>
              <w:t>é</w:t>
            </w:r>
            <w:r>
              <w:rPr>
                <w:rFonts w:cs="Times New Roman" w:ascii="Times New Roman" w:hAnsi="Times New Roman"/>
                <w:sz w:val="22"/>
              </w:rPr>
              <w:t xml:space="preserve">, International Institute for the Unification of Private Law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unidroit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ждународный институт по унификации частного пра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NITA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United Nations Insutute for Training and Research (UN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unitar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нститут ООН по подготовке кадров и научно-исследовательской деятельности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UPU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ion Postale Universelle, Universal Postal Union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upu.i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мирный почтовый сою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8442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АЕС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est African Economic Community</w:t>
            </w:r>
          </w:p>
        </w:tc>
        <w:tc>
          <w:tcPr>
            <w:tcW w:w="844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ападно-Африканское экономическое сообщество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B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rld Bank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worldbank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ировой бан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C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rld Customs Organiz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wcoomd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мирная таможенная организац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H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rld Health Organization (UN)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who.int</w:t>
            </w:r>
          </w:p>
        </w:tc>
        <w:tc>
          <w:tcPr>
            <w:tcW w:w="84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мирная организация здравоохран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IP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orld Intellectual Property Organization (UN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/>
              </w:rPr>
              <w:t>www.wipo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семирная организация интеллектуальной собственности (OOH)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М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orld Meteorological Organization (UN)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wmo.ch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семирная метеорологическая организация (ООН)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P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rld Packaging Organiz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packinfo-world.org/wpo/wpohome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мирная организация по упаковк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TC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rld Trade Centers Association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wtca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мирная ассоциация торговых центр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WTO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rld Trade Organization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www.wto.org</w:t>
            </w:r>
          </w:p>
        </w:tc>
        <w:tc>
          <w:tcPr>
            <w:tcW w:w="844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мирная торговая организация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orient="landscape" w:w="16838" w:h="11906"/>
      <w:pgMar w:left="567" w:right="567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словие чартер-партии (договора морской перевозки). Это условие обязывает фрахтователя предоставить судну в порту погрузки или выгрузки такой причал или место, где судно </w:t>
      </w:r>
    </w:p>
    <w:p>
      <w:pPr>
        <w:pStyle w:val="Footnote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могло бы производить погрузочно-разгрузочные работы, находясь всегда в плавучем состоян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E</w:t>
      </w:r>
      <w:r>
        <w:rPr>
          <w:rFonts w:cs="Times New Roman" w:ascii="Times New Roman" w:hAnsi="Times New Roman"/>
          <w:lang w:val="ru-RU"/>
        </w:rPr>
        <w:t>словие страхования от всех рисков.</w:t>
      </w:r>
    </w:p>
  </w:footnote>
  <w:footnote w:id="4"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аждый международный морской порт имеет свои особенности, которые отражаются в официально принятых и публикуемых обычаях порта. В связи с тем, что для клиентуры </w:t>
      </w:r>
    </w:p>
    <w:p>
      <w:pPr>
        <w:pStyle w:val="Footnote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сложно изучить обычаи каждого порта, в практическом плане целесообразно предусматривать в контрактах купли-продажи и в чартер-партиях конкретные условия и нормы погруз-</w:t>
      </w:r>
    </w:p>
    <w:p>
      <w:pPr>
        <w:pStyle w:val="Footnote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ки и выгрузки судов, имея в виду, что договорные условия превалируют над обычаями пор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таможенной пошлине, взимаемой на основе ад валорем, размер пошлины определяется в процентном отношении к стоимости товара в отличие от специфической пошлины, ко-</w:t>
      </w:r>
    </w:p>
    <w:p>
      <w:pPr>
        <w:pStyle w:val="Footnote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торая выражается в твердой ставке за единицу измерения товара.</w:t>
      </w:r>
    </w:p>
  </w:footnote>
  <w:footnote w:id="6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Тратта – переводный вексель, т.е. документ, содержаций предложение векселедателя (трассант) плательщику по векселю (трассат) уплатить первому векселедержателю (ремитенту) </w:t>
      </w:r>
    </w:p>
    <w:p>
      <w:pPr>
        <w:pStyle w:val="Footnote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или его приказу определенную денежную сумму в установленный срок. Тратты, выставляемые банком на банк, называется финансовыми траттам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кумент установленной формы, выдаваемый перевозчиком отправителю груза, перевозимого водным путем, подтверждающий принятие груза к перевозке и обязывавщий перевозчика передать груз в порту назначения грузополучателю. Оригиналы коносаментов в международной торговой практике служат товарораспорядительными и расчетными документами. При перевозке грузов на линейных судах, в отсутствие чартер-партии, коносамент выполняет pоль договора морской перевозки. Коносаменты бывают: именными, т.е. выписанными на определенного грузополучателя; ордерными, выданными приказу получателя; предъявительскими. Сквозной коносамент – это транспортный документ, покрывающий перевозку груза до окончательного пункта назначения, включая перевалку в промежуточном порту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осамент является чистым, если в нем не содержится каких-либо оговорок перевозчика, указывающих на недостатки в состоянии предъявленного отправителем груза или его тары. Коносаменты, содержащие порочащие грузы оговорки, как правило, не принимаются банками к оплат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ртер – договор морской перевозки или договор о фрахтовании судна, т.е. соглашение, устанавливающее условия, на которых производится перевозка грузов морским путем. Основное содержание договора морской перевозки грузов заключается в том, что одна сторона (судовладелец) обязуется перевезти груз, а другая сторона (фрахтователь) обязуется уплатить за перевозку установленное вознаграждение (фрахт). Договор морской перевозки может быть заключен с условием предоставления для перевозки всего судна, части его или определенных судовых помещений. Договор морской перевозки широко применяется при перевозках внешнеторговых грузов и заключается обычно на основе определенной типовой формы (типового чартера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осамент, который содержит ссылку на условия чартер-партии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ференциальные условия – это условия перевозки на морских судах, владельцы которых объединены специальным картельным соглашением. Одной из основных черт конференциальных соглашений является установление их участниками твердых тарифов на перевозки грузов на определенных направлениях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еревозка с участием двух и более видов транспорта по единому транспортному документу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венция о международной перевозке грузов по железной дорог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е о выдаче покупателю грузовых документов только при уплате сумм счет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зоподъемность судна, выраженная в тоннах: максимальный вес груза, который судно в состоянии принять, сохраняя мореходность. Грузоподьемность может быть валовой (дедвейт) и чистой (дедвейт карго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писка в конце счета или фактуры, дающая право на последующее исправление неточностей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ная валютная единица, рассчитываемая на базе "корзины" из национальных валют стран-членов ЕЭС и представляющая собой одну из форм международных кредитных денег. Официально ЭКЮ ввеедена в действие вместе с Европейской валютной системой в марте 1979 г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лектронный обмен информацией представляет собой передачу электронными средствами связи от одного компьютера к другому коммерческих, транспортно-экспедиторских, административных и других сведений с использованием согласованных типовых кодов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мередж – денежное возмещение, оплачиваемое фрахтователем перевозчику за задержку судна при производстве грузовых операций с превышением времени, обусловленного договором. Демередж исчисляется на основе ставки, указанной в договоре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е, применяемое при продажах зерна и некоторых других товаров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ИАТА – Международная федерация экспедиторских ассоциаций, Цюрих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практике внешней торговли условие продажи, по которому продавец обязуется доставить товар в определенное договором место за свой счет и риск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спедиторская расписка удостоверяет принятие экспедитором в свое распоряжение определенных товаров. Выдачей расписки экспедитор подтверждает свое обязательство по доставке/сдаче товара грузополучателю, указанному в этой расписке. Расписка в основном используется продавцами при поставках на условиях "франко завод" для доказательства выполнения ими своего обязательства по контракту купли-продажи и таким образом, как правило, не связана с последующей перевозкой товара. Расписка признана Международной торговой палатой в качестве платежного документ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кспедиторский сертификат на перевозку предполагает ответственность экспедитора за перевозку товара до пункта назначения на условиях, указанных в этом сертификате. Он также может служить платежным документом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. примечание к General average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е чартер-партии, в соответствии с которым пятницы (в странах, исповедующих ислам) и праздничные дни исключаются из счета сталийного времения, т.е. времени, отведенного на погрузочно-разгрузочные операции судна согласно договору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е чартер-партии, согласно которому судно не несет расходов по погрузке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дно не несет расходов по погрузке и штивке (упладке груза в трюме). Погрузка груза на судно состоит из нескольких операций: подъем груза на борт, опускание его в трюм, укладка и крепление в трюме. В международной торговой практике с учетом обычаев порта расходы по погрузке при поставке ФОБ могут быть разделены между продавцом и покупателем. Так, во многих портах условие поставки ФОБ предполагает оплату продавцом расходов по погрузке только на борт судна (до поручней), а расходы по дальнейшей погрузке в трюм, укладке (штивке) и креплению оплачивает покупатель или зафрахтованное им судно. Поэтому в контрактах купли-продажи и в чартерах стороны уточняют, какая из них несет расходы по погрузке, штивке и соответственно выгрузке. При этом условие поставки ФОБ стоуд означает, что продавец несет все расходы по погрузке и штивке груза в трюмах судна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е чартер-партии, согласно которому судно не несет расходов по погрузке и выгрузке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дно не несет расходов по погрузке и выгрузке, включая трюмныe работы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рмин, употребляемый в связи с практикой регистрации судовладельцами своих судов в зарубежных странах с либеральным налоговым режимом во избежание высокого налогового обложения в своей стране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ахование без ответственности за повреждение, кроме случаев крушения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бытки, возникшие от намеренно и разумно принятых мер (чрезвычайные расходы или частичные пожертвования груза или оборудования судна) в целях спасения судна, груза и фрахта от общей для них опасности полной гибели. Убытки по общей аварии распределяются между судном, грузом и фрахтом соразмерно их стоимости, установленной в диспаше по застрахованным объектам (судно, груз, фрахт); убытки возмещаются соответствующим страховщиком в размере, установленном диспашей. К убыткам по общей аварии, в частности, относятся: а) убытки от выбрасывания за борт части груза или оборудования судна в целях его облегчения, повышения остойчивости и т.п.; б) убытки от подмочки груза в связи с тушением пожара на судне; в) расходы, причиненные судну и грузу мероприятиями по снятию судна с мели (наем буксиров, спасательного судна, выгрузка и обратная погрузка груза и пр.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аловая регистровая вместимость исчисляется на основе регистровых тонн (1 р.т. = 100 куб.футов = 2,83 куб.м). Устанавливается путем обмера всего внутреннего объема судна в отличие от нетто регистрового тоннажа, который определяется обмером грузовых помещений судна. Обе эти единицы служат для статистического учета, а также в некоторых случаях для определения портовых сборов и ставок демереджа/диспача</w:t>
      </w:r>
    </w:p>
  </w:footnote>
  <w:footnote w:id="35">
    <w:p>
      <w:pPr>
        <w:pStyle w:val="Normal"/>
        <w:widowControl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House Air Waybill выполняет функции, аналогичные морскому сквозному коносаменту, выписываемому экспедитором при морской перевозке. При воздушных перевозках, как правило, выдается экспедитором, занимающимся комплектацией сборных отправок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I.С.С. используются страховыми компаниями и страхователями грузов во всем мире в качестве общепризнанного источника условий транспортного страхования грузов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 узел = одной морской мили или 1853 м в час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рупнейшая страховая компания мира</w:t>
      </w:r>
    </w:p>
  </w:footnote>
  <w:footnote w:id="39">
    <w:p>
      <w:pPr>
        <w:pStyle w:val="Normal"/>
        <w:widowControl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кредитив – это соглашение, в силу которого банк, выставивший аккредитив (банк-эмитент), действуя по просьбе и на основании инструкций приказодателя аккредитива, должен произвести платеж третьему лицу, в пользу которого выставлен аккредитив (бенефициару) или дать полномочия другому банку произвести такой платеж. Оплата производится против предусмотренных в аккредитиве документов и с соблюдением условий аккредитива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Аккредитив – это обособленное соглашение (как правило, между банками), которое юридически не связано с контрактом купли-продажи, заключенным между приказодателем аккредитива (покупателем) и бенефициаром (продавцом). На бенефициара не распространяются договорные отношения, существующие между банками или между приказодателем аккредитива и банком-эмитентом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В силу этого бенефициар, получив от банка условия открытого в его пользу аккредитива, должен проверить их соответствие условиям контракта купли-продажи, подписанного им со своим покупателем (приказодателем аккредитива), и в случае, если у него имеются замечания, потребовать непосредственно от покупателя внесения соответствующих изменений в условия аккредитива, уведомив банк, что аккредитив им не принимается впредь до внесения приказодателем необходимых изменений в условия аккредитива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Аккредитивы могут быть отзывными и безотзывными. Только безотзывный аккредитив при соблюдении всех его условий представляет собой твердое обязательство банка-эмитента в отношении платежей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одтвержденный аккредитив означает что банк-эмитент получил согласие другого банка на то, чтобы последний подтвердил аккредитив и тем самым принял на себя твердые обязательства по оплате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Переводным является аккредитив, по которому бенефициар имеет право просить банк, производящий платеж, о том, чтобы аккредитивом могли пользоваться одно или несколько других лиц (вторые бенефициары)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В условиях поручения банку на открытие аккредитива приказодатель предусматривает порядок платежа, перечень представляемых платежных документов (например, счет, коносамент, накладная, страховой полис, сертификат качества, сертификат происхождения и др.), требования к содержанию транспортных, страховых и других документов, предельный срок отгрузки товара по транспортному документу, срок действия аккредитива и другие реквизиты. При подготовке условий аккредитива приказодатель (покупатель) должен придерживаться условий контракта, заключенного им с бенефициаром  (продавцом).</w:t>
      </w:r>
    </w:p>
    <w:p>
      <w:pPr>
        <w:pStyle w:val="Footnote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Международная торговая палата, разработала и ввела в действие  1 октября 1984 г, унифицированные правила и обычаи для документарных аккредитивов, в которых подробно сформулирована вся гамма вопросов, регулирующих открытие и использование аккредитивов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е договора морской перевозки, по которому судно оплачивает за свой счет стоимость погрузочно-разгрузочных рабо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хтер – грузовое, главным образом, несамоходное судно баржевого типа, предназначенное для рейдовых и внутрипортовых перевозок. Специальные лихтера используются для перевозки грузов на дальние расстояния в судах-лихтеровозах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о наиболее благоприятствуемой нации – режим экономических отношений между государствами, при котором одно государство предоставляет другому по договору такие же благоприятные условия, какими пользуется или будет пользоваться в дальнейшем любое третье  государство на территории первого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турманская расписка – документ, выдаваемый судовой администрацией, обычно грузовым помощником капитана, подтверждающий принятие на судно определенной партии груза для перевозки, с указанием наименования груза, числа мест, маркировки и порта назначения. В штурманскую расписку вносятся также разногласия по подсчету мест, замечания относительно ограничения ответственности перевозчика в случае недостатков в состоянии самого груза или его упаковки. Штурманская расписка служит одним из оснований для выписки коносамента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е чартер-партии, по которому судовладелец предоставил право фрахтователю производить грузовые операции в приливном порту, в котором судно в период отлива ложится на грунт, однако при полном отсутствии риска получения судном повреждения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говорный перевозчик в противоположность фактическому перевозчику, обладающему транспортными средствами (судами). Как правило, договорными перевозчиками выступают экспедиторы, которые берут на себя обязательство и ответственность за доставку груза в качестве оператора перевозки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ин из методов определения нормы погрузки/разгрузки судов в чартерах или контрактах купли/продажи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ксель – документ, составленный с соблюдением предписанной законом формы и заключающий в себе обязательство об уплате определенной денежной суммы. Векселя бывают переводными (тратта) и простыми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 перевозке массовых грузов на условиях чартер-партии капитану судна, в зависимости от наличия на борту бункера и других запасов, предоставляется право допускать отклонения в приеме и погрузке груза от базисного количества в пределах, устанановленных чартер-партией (обычно до +- 10%). Это право называется опционом капитана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ерация между двумя страховыми компаниями, при которой основной страховщик передает часть риска другой страховой компании против выплаты соответствующей части страховой премии. Цель перестрахования заключается в дроблении крупных рисков между двумя и более страховыми компаниями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1970 году в качестве составной части валютных резервов центральными банками основных капиталистических стран введены так называемые специальные права на получение валюты в Международном валютном фонде (МВФ). Эта валюта, получившая название "бумажное золото", выпускается МВФ и предоставляется странам-членам пропорционально доле их участия в капитале фонда. Специальные права заимствования могут быть использованы в основном для регулирования балансов международных платежей. Страна, имеющая на своем счете эту валюту, может ее использовать на покрытие пассивного сальдо платежного баланса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е чартер-партии, согласно которому из счета сталийного времени, отведенного для погрузки или выгрузки судна, исключаются воскресные и праздничные дни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льман – присяжный счетчик – лицо, учитываюшее количество груза, передаваемого на борт судна при погрузке и принимаемого с судна при разгрузке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е чартер-партии, согласно которому фрахтователь обязан оплатить фрахт судовладельцу, даже если судно погибло во время рейса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говор фрахтования судна на время. По такому договору судовладелец предоставляет в пользу фрахтователя судно на определенный срок за обусловленнув плату. Обычно в тайм-чартере предусматривается, что владелец судна несет расходы по содержанию судового экипажа, по поддержанию судна в годном для эксплуатации состоянии и по страхованию его, а фрахтователь, кроме платы судовладельцу за пользование судном, прининает на себя оплату бункера, воды, портовых, канальных сборов, и других текущих и эксплуатационных расходов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жим TIR позволяет грузовым автомобилям пересекать государственные границы без досмотра груза, поскольку эти операции осуществляются в пунктах отправления и назначения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ловие чартера, согласно которому судовладелец имеет право взимать фрахт за перевозку по своему усмотрению – либо за весовые, либо за объемные единицы измер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7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7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3:31:00Z</dcterms:created>
  <dc:creator>РАМЭ</dc:creator>
  <dc:description/>
  <cp:keywords/>
  <dc:language>en-US</dc:language>
  <cp:lastModifiedBy>KupinYu</cp:lastModifiedBy>
  <cp:lastPrinted>2000-06-29T16:46:00Z</cp:lastPrinted>
  <dcterms:modified xsi:type="dcterms:W3CDTF">2006-08-21T13:31:00Z</dcterms:modified>
  <cp:revision>2</cp:revision>
  <dc:subject/>
  <dc:title>Анг.-рус. словарь сокращений тр.-эксп. термины ФИАТА</dc:title>
</cp:coreProperties>
</file>